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2 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SCHOOL TEACHING AND LEARN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Analyse Requirements and Contents </w:t>
            </w:r>
            <w:ins w:id="0" w:author="HP" w:date="2015-03-11T16:25:00Z">
              <w:r>
                <w:rPr>
                  <w:rFonts w:cs="Arial" w:ascii="Arial" w:hAnsi="Arial"/>
                  <w:b/>
                  <w:sz w:val="22"/>
                  <w:szCs w:val="22"/>
                  <w:lang w:eastAsia="en-US"/>
                </w:rPr>
                <w:t>in</w:t>
              </w:r>
            </w:ins>
            <w:del w:id="1" w:author="Rachel Lee" w:date="2015-05-19T11:21:00Z">
              <w:r>
                <w:rPr>
                  <w:rFonts w:cs="Arial" w:ascii="Arial" w:hAnsi="Arial"/>
                  <w:b/>
                  <w:sz w:val="22"/>
                  <w:szCs w:val="22"/>
                  <w:lang w:eastAsia="en-US"/>
                </w:rPr>
                <w:delText>on</w:delText>
              </w:r>
            </w:del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National Preschool Curriculum Standard (NPCS / KSPK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2" w:author="Rachel Lee" w:date="2015-05-19T11:55:00Z">
              <w:r>
                <w:rPr>
                  <w:b/>
                  <w:sz w:val="22"/>
                  <w:szCs w:val="22"/>
                  <w:lang w:eastAsia="en-US"/>
                </w:rPr>
                <w:t>15</w:t>
              </w:r>
            </w:ins>
            <w:del w:id="3" w:author="Rachel Lee" w:date="2015-05-19T11:22:00Z">
              <w:r>
                <w:rPr>
                  <w:b/>
                  <w:sz w:val="22"/>
                  <w:szCs w:val="22"/>
                  <w:lang w:eastAsia="en-US"/>
                </w:rPr>
                <w:delText>15</w:delText>
              </w:r>
            </w:del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20"/>
                <w:tab w:val="left" w:pos="459" w:leader="none"/>
              </w:tabs>
              <w:ind w:left="459" w:hanging="477"/>
              <w:rPr>
                <w:color w:val="000000"/>
                <w:sz w:val="22"/>
                <w:szCs w:val="22"/>
                <w:ins w:id="16" w:author="user" w:date="2015-04-03T16:46:00Z"/>
              </w:rPr>
            </w:pPr>
            <w:del w:id="4" w:author="Rachel Lee" w:date="2015-03-10T09:28:00Z">
              <w:r>
                <w:rPr>
                  <w:color w:val="000000"/>
                  <w:sz w:val="22"/>
                  <w:szCs w:val="22"/>
                </w:rPr>
                <w:delText xml:space="preserve">Introduction to </w:delText>
              </w:r>
            </w:del>
            <w:ins w:id="5" w:author="Rachel Lee" w:date="2015-03-10T10:08:00Z">
              <w:del w:id="6" w:author="HP" w:date="2015-05-19T16:48:00Z">
                <w:r>
                  <w:rPr>
                    <w:color w:val="000000"/>
                    <w:sz w:val="22"/>
                    <w:szCs w:val="22"/>
                  </w:rPr>
                  <w:delText>Describe</w:delText>
                </w:r>
              </w:del>
            </w:ins>
            <w:ins w:id="7" w:author="HP" w:date="2015-05-19T16:48:00Z">
              <w:r>
                <w:rPr>
                  <w:color w:val="000000"/>
                  <w:sz w:val="22"/>
                  <w:szCs w:val="22"/>
                </w:rPr>
                <w:t>Explain</w:t>
              </w:r>
            </w:ins>
            <w:ins w:id="8" w:author="Rachel Lee" w:date="2015-03-10T10:08:00Z">
              <w:r>
                <w:rPr>
                  <w:color w:val="000000"/>
                  <w:sz w:val="22"/>
                  <w:szCs w:val="22"/>
                </w:rPr>
                <w:t xml:space="preserve"> the introduction </w:t>
              </w:r>
            </w:ins>
            <w:ins w:id="9" w:author="HP" w:date="2015-03-11T16:27:00Z">
              <w:r>
                <w:rPr>
                  <w:color w:val="000000"/>
                  <w:sz w:val="22"/>
                  <w:szCs w:val="22"/>
                </w:rPr>
                <w:t>to</w:t>
              </w:r>
            </w:ins>
            <w:ins w:id="10" w:author="Rachel Lee" w:date="2015-03-10T10:09:00Z">
              <w:del w:id="11" w:author="HP" w:date="2015-03-11T16:27:00Z">
                <w:r>
                  <w:rPr>
                    <w:color w:val="000000"/>
                    <w:sz w:val="22"/>
                    <w:szCs w:val="22"/>
                  </w:rPr>
                  <w:delText>of</w:delText>
                </w:r>
              </w:del>
            </w:ins>
            <w:ins w:id="12" w:author="Rachel Lee" w:date="2015-03-10T09:32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>NPCS / KSPK</w:t>
            </w:r>
            <w:ins w:id="13" w:author="Rachel Lee" w:date="2015-03-10T09:35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4" w:author="Rachel Lee" w:date="2015-03-10T16:09:00Z">
              <w:r>
                <w:rPr>
                  <w:color w:val="000000"/>
                  <w:sz w:val="22"/>
                  <w:szCs w:val="22"/>
                </w:rPr>
                <w:t>in accordance with</w:t>
              </w:r>
            </w:ins>
            <w:ins w:id="15" w:author="Rachel Lee" w:date="2015-03-10T09:35:00Z">
              <w:r>
                <w:rPr>
                  <w:color w:val="000000"/>
                  <w:sz w:val="22"/>
                  <w:szCs w:val="22"/>
                </w:rPr>
                <w:t xml:space="preserve"> National Education Philosophy</w:t>
              </w:r>
            </w:ins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0"/>
              </w:numPr>
              <w:ind w:left="498" w:hanging="498"/>
              <w:rPr>
                <w:color w:val="000000"/>
                <w:sz w:val="22"/>
                <w:szCs w:val="22"/>
                <w:ins w:id="18" w:author="HP" w:date="2015-03-11T16:28:00Z"/>
              </w:rPr>
            </w:pPr>
            <w:ins w:id="17" w:author="HP" w:date="2015-03-11T16:28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59" w:hanging="498"/>
              <w:rPr>
                <w:color w:val="000000"/>
                <w:sz w:val="22"/>
                <w:szCs w:val="22"/>
                <w:ins w:id="20" w:author="user" w:date="2015-04-03T16:39:00Z"/>
              </w:rPr>
            </w:pPr>
            <w:ins w:id="19" w:author="user" w:date="2015-04-03T16:39:00Z">
              <w:r>
                <w:rPr>
                  <w:color w:val="000000"/>
                  <w:sz w:val="22"/>
                  <w:szCs w:val="22"/>
                </w:rPr>
                <w:t>The National Preschool Standard Curriculum is formulated based on the National Educational Philosophy as follows: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59" w:hanging="498"/>
              <w:rPr>
                <w:color w:val="000000"/>
                <w:sz w:val="22"/>
                <w:szCs w:val="22"/>
                <w:ins w:id="22" w:author="user" w:date="2015-04-03T16:39:00Z"/>
              </w:rPr>
            </w:pPr>
            <w:ins w:id="21" w:author="user" w:date="2015-04-03T16:3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59" w:hanging="498"/>
              <w:jc w:val="both"/>
              <w:rPr>
                <w:color w:val="000000"/>
                <w:sz w:val="22"/>
                <w:szCs w:val="22"/>
                <w:ins w:id="38" w:author="user" w:date="2015-04-03T16:39:00Z"/>
              </w:rPr>
            </w:pPr>
            <w:ins w:id="23" w:author="user" w:date="2015-04-03T16:39:00Z">
              <w:r>
                <w:rPr>
                  <w:color w:val="000000"/>
                  <w:sz w:val="22"/>
                  <w:szCs w:val="22"/>
                </w:rPr>
                <w:t>Education</w:t>
              </w:r>
            </w:ins>
            <w:ins w:id="24" w:author="user" w:date="2015-04-03T16:39:00Z">
              <w:del w:id="25" w:author="HP" w:date="2015-05-19T16:55:00Z">
                <w:r>
                  <w:rPr>
                    <w:color w:val="000000"/>
                    <w:sz w:val="22"/>
                    <w:szCs w:val="22"/>
                  </w:rPr>
                  <w:delText>al</w:delText>
                </w:r>
              </w:del>
            </w:ins>
            <w:ins w:id="26" w:author="user" w:date="2015-04-03T16:39:00Z">
              <w:r>
                <w:rPr>
                  <w:color w:val="000000"/>
                  <w:sz w:val="22"/>
                  <w:szCs w:val="22"/>
                </w:rPr>
                <w:t xml:space="preserve"> in Malaysia is an on-going effort toward further developing the potential of individuals in a holistic and integrated manner, so as to produce </w:t>
              </w:r>
            </w:ins>
            <w:ins w:id="27" w:author="user" w:date="2015-04-03T16:43:00Z">
              <w:r>
                <w:rPr>
                  <w:color w:val="000000"/>
                  <w:sz w:val="22"/>
                  <w:szCs w:val="22"/>
                </w:rPr>
                <w:t>individuals</w:t>
              </w:r>
            </w:ins>
            <w:ins w:id="28" w:author="user" w:date="2015-04-03T16:40:00Z">
              <w:r>
                <w:rPr>
                  <w:color w:val="000000"/>
                  <w:sz w:val="22"/>
                  <w:szCs w:val="22"/>
                </w:rPr>
                <w:t xml:space="preserve"> who are </w:t>
              </w:r>
            </w:ins>
            <w:ins w:id="29" w:author="user" w:date="2015-04-03T16:42:00Z">
              <w:r>
                <w:rPr>
                  <w:color w:val="000000"/>
                  <w:sz w:val="22"/>
                  <w:szCs w:val="22"/>
                </w:rPr>
                <w:t>intellectually</w:t>
              </w:r>
            </w:ins>
            <w:ins w:id="30" w:author="user" w:date="2015-04-03T16:40:00Z">
              <w:r>
                <w:rPr>
                  <w:color w:val="000000"/>
                  <w:sz w:val="22"/>
                  <w:szCs w:val="22"/>
                </w:rPr>
                <w:t>,</w:t>
              </w:r>
            </w:ins>
            <w:ins w:id="31" w:author="user" w:date="2015-04-03T16:42:00Z">
              <w:r>
                <w:rPr>
                  <w:color w:val="000000"/>
                  <w:sz w:val="22"/>
                  <w:szCs w:val="22"/>
                </w:rPr>
                <w:t xml:space="preserve"> spiritually, emotionally and physically balanced and harmonious, based on a firm belief in and devotion to God. Such an effort is designed to produce</w:t>
              </w:r>
            </w:ins>
            <w:ins w:id="32" w:author="user" w:date="2015-04-03T16:42:00Z">
              <w:del w:id="33" w:author="Rachel Lee" w:date="2015-05-19T11:53:00Z">
                <w:r>
                  <w:rPr>
                    <w:color w:val="000000"/>
                    <w:sz w:val="22"/>
                    <w:szCs w:val="22"/>
                  </w:rPr>
                  <w:delText>d</w:delText>
                </w:r>
              </w:del>
            </w:ins>
            <w:ins w:id="34" w:author="user" w:date="2015-04-03T16:42:00Z">
              <w:r>
                <w:rPr>
                  <w:color w:val="000000"/>
                  <w:sz w:val="22"/>
                  <w:szCs w:val="22"/>
                </w:rPr>
                <w:t xml:space="preserve"> Malaysia citizens who are knowledgeable and competent, who possess high moral standard</w:t>
              </w:r>
            </w:ins>
            <w:ins w:id="35" w:author="user" w:date="2015-04-03T16:44:00Z">
              <w:r>
                <w:rPr>
                  <w:color w:val="000000"/>
                  <w:sz w:val="22"/>
                  <w:szCs w:val="22"/>
                </w:rPr>
                <w:t xml:space="preserve">s, and who are responsible and capable of achieving high </w:t>
              </w:r>
            </w:ins>
            <w:ins w:id="36" w:author="user" w:date="2015-04-03T16:46:00Z">
              <w:r>
                <w:rPr>
                  <w:color w:val="000000"/>
                  <w:sz w:val="22"/>
                  <w:szCs w:val="22"/>
                </w:rPr>
                <w:t>level of</w:t>
              </w:r>
            </w:ins>
            <w:ins w:id="37" w:author="user" w:date="2015-04-03T16:44:00Z">
              <w:r>
                <w:rPr>
                  <w:color w:val="000000"/>
                  <w:sz w:val="22"/>
                  <w:szCs w:val="22"/>
                </w:rPr>
                <w:t xml:space="preserve"> personal well-being as well as being able to contribute to the harmony and betterment of the family, the society and the nation at large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498"/>
              <w:rPr>
                <w:color w:val="000000"/>
                <w:sz w:val="22"/>
                <w:szCs w:val="22"/>
                <w:ins w:id="48" w:author="Rachel Lee" w:date="2015-03-10T10:09:00Z"/>
              </w:rPr>
            </w:pPr>
            <w:ins w:id="39" w:author="HP" w:date="2015-03-11T16:30:00Z">
              <w:del w:id="40" w:author="user" w:date="2015-04-03T16:39:00Z">
                <w:r>
                  <w:rPr>
                    <w:color w:val="000000"/>
                    <w:sz w:val="22"/>
                    <w:szCs w:val="22"/>
                  </w:rPr>
                  <w:delText>#copy</w:delText>
                </w:r>
              </w:del>
            </w:ins>
            <w:ins w:id="41" w:author="Rachel Lee" w:date="2015-03-10T09:38:00Z">
              <w:del w:id="42" w:author="user" w:date="2015-04-03T16:39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43" w:author="Rachel Lee" w:date="2015-03-10T09:38:00Z">
              <w:del w:id="44" w:author="HP" w:date="2015-03-11T16:28:00Z">
                <w:r>
                  <w:rPr>
                    <w:color w:val="000000"/>
                    <w:sz w:val="22"/>
                    <w:szCs w:val="22"/>
                  </w:rPr>
                  <w:delText>and aims</w:delText>
                </w:r>
              </w:del>
            </w:ins>
            <w:ins w:id="45" w:author="Rachel Lee" w:date="2015-03-10T10:10:00Z">
              <w:del w:id="46" w:author="HP" w:date="2015-03-11T16:28:00Z">
                <w:r>
                  <w:rPr>
                    <w:color w:val="000000"/>
                    <w:sz w:val="22"/>
                    <w:szCs w:val="22"/>
                  </w:rPr>
                  <w:delText>.</w:delText>
                </w:r>
              </w:del>
            </w:ins>
            <w:del w:id="47" w:author="HP" w:date="2015-03-11T16:28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20"/>
                <w:tab w:val="left" w:pos="459" w:leader="none"/>
              </w:tabs>
              <w:ind w:left="498" w:hanging="378"/>
              <w:rPr>
                <w:color w:val="000000"/>
                <w:sz w:val="22"/>
                <w:szCs w:val="22"/>
                <w:ins w:id="64" w:author="HP" w:date="2015-03-11T16:28:00Z"/>
              </w:rPr>
            </w:pPr>
            <w:ins w:id="49" w:author="Rachel Lee" w:date="2015-03-10T10:09:00Z">
              <w:r>
                <w:rPr>
                  <w:color w:val="000000"/>
                  <w:sz w:val="22"/>
                  <w:szCs w:val="22"/>
                </w:rPr>
                <w:t xml:space="preserve">Explain the </w:t>
              </w:r>
            </w:ins>
            <w:ins w:id="50" w:author="Rachel Lee" w:date="2015-03-10T10:09:00Z">
              <w:del w:id="51" w:author="HP" w:date="2015-05-19T16:54:00Z">
                <w:r>
                  <w:rPr>
                    <w:strike/>
                    <w:color w:val="000000"/>
                    <w:sz w:val="22"/>
                    <w:szCs w:val="22"/>
                  </w:rPr>
                  <w:delText>philosophy and</w:delText>
                </w:r>
              </w:del>
            </w:ins>
            <w:ins w:id="52" w:author="Rachel Lee" w:date="2015-03-10T10:09:00Z">
              <w:del w:id="53" w:author="HP" w:date="2015-05-19T16:54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54" w:author="Rachel Lee" w:date="2015-03-10T10:09:00Z">
              <w:r>
                <w:rPr>
                  <w:color w:val="000000"/>
                  <w:sz w:val="22"/>
                  <w:szCs w:val="22"/>
                </w:rPr>
                <w:t xml:space="preserve">aims of NPCS / KSPK </w:t>
              </w:r>
            </w:ins>
            <w:ins w:id="55" w:author="Rachel Lee" w:date="2015-03-10T16:10:00Z">
              <w:r>
                <w:rPr>
                  <w:color w:val="000000"/>
                  <w:sz w:val="22"/>
                  <w:szCs w:val="22"/>
                </w:rPr>
                <w:t xml:space="preserve">in </w:t>
              </w:r>
            </w:ins>
            <w:ins w:id="56" w:author="HP" w:date="2015-03-11T16:32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ins w:id="57" w:author="Rachel Lee" w:date="2015-03-10T16:10:00Z">
              <w:del w:id="58" w:author="HP" w:date="2015-03-11T16:31:00Z">
                <w:r>
                  <w:rPr>
                    <w:color w:val="000000"/>
                    <w:sz w:val="22"/>
                    <w:szCs w:val="22"/>
                  </w:rPr>
                  <w:delText>accordance with</w:delText>
                </w:r>
              </w:del>
            </w:ins>
            <w:ins w:id="59" w:author="Rachel Lee" w:date="2015-03-10T10:10:00Z">
              <w:del w:id="60" w:author="HP" w:date="2015-03-11T16:31:00Z">
                <w:r>
                  <w:rPr>
                    <w:color w:val="000000"/>
                    <w:sz w:val="22"/>
                    <w:szCs w:val="22"/>
                  </w:rPr>
                  <w:delText xml:space="preserve">according to </w:delText>
                </w:r>
              </w:del>
            </w:ins>
            <w:ins w:id="61" w:author="Rachel Lee" w:date="2015-03-10T11:46:00Z">
              <w:r>
                <w:rPr>
                  <w:color w:val="000000"/>
                  <w:sz w:val="22"/>
                  <w:szCs w:val="22"/>
                </w:rPr>
                <w:t>NPCS</w:t>
              </w:r>
            </w:ins>
            <w:ins w:id="62" w:author="Rachel Lee" w:date="2015-03-10T10:10:00Z">
              <w:r>
                <w:rPr>
                  <w:color w:val="000000"/>
                  <w:sz w:val="22"/>
                  <w:szCs w:val="22"/>
                </w:rPr>
                <w:t xml:space="preserve"> Documents</w:t>
              </w:r>
            </w:ins>
            <w:ins w:id="63" w:author="user" w:date="2015-06-03T15:50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del w:id="66" w:author="user" w:date="2015-04-03T16:46:00Z"/>
              </w:rPr>
            </w:pPr>
            <w:del w:id="65" w:author="user" w:date="2015-04-03T16:46:00Z">
              <w:r>
                <w:rPr>
                  <w:sz w:val="22"/>
                  <w:szCs w:val="22"/>
                </w:rPr>
                <w:delText>#copy</w:delText>
              </w:r>
            </w:del>
          </w:p>
          <w:p>
            <w:pPr>
              <w:pStyle w:val="ListParagraph"/>
              <w:ind w:left="498" w:hanging="498"/>
              <w:rPr>
                <w:sz w:val="22"/>
                <w:szCs w:val="22"/>
                <w:ins w:id="68" w:author="user" w:date="2015-04-03T16:46:00Z"/>
              </w:rPr>
            </w:pPr>
            <w:ins w:id="67" w:author="user" w:date="2015-04-03T16:46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50" w:firstLine="9"/>
              <w:jc w:val="both"/>
              <w:rPr>
                <w:ins w:id="71" w:author="user" w:date="2015-04-03T16:49:00Z"/>
              </w:rPr>
            </w:pPr>
            <w:ins w:id="69" w:author="user" w:date="2015-04-03T16:46:00Z">
              <w:r>
                <w:rPr>
                  <w:sz w:val="22"/>
                  <w:szCs w:val="22"/>
                </w:rPr>
                <w:t xml:space="preserve">Preschool education aims to develop the potential of children between the ages of four and six in a comprehensive and integrated manner with respect to their physical, emotional, spiritual, intellectual and social development in a safe and nurturing learning environment through fun, creative and meaningful activities. This is to improve skills, cultivate confidence and develop a positive self-concept in children so that they </w:t>
              </w:r>
            </w:ins>
            <w:ins w:id="70" w:author="user" w:date="2015-04-03T16:49:00Z">
              <w:r>
                <w:rPr>
                  <w:sz w:val="22"/>
                  <w:szCs w:val="22"/>
                </w:rPr>
                <w:t>thrive in their existing environment and are prepared to face the challenges and responsibilities when they enter primary school.</w:t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73" w:author="user" w:date="2015-04-03T16:49:00Z"/>
              </w:rPr>
            </w:pPr>
            <w:ins w:id="72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75" w:author="user" w:date="2015-04-03T16:49:00Z"/>
              </w:rPr>
            </w:pPr>
            <w:ins w:id="74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77" w:author="user" w:date="2015-04-03T16:49:00Z"/>
              </w:rPr>
            </w:pPr>
            <w:ins w:id="76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79" w:author="user" w:date="2015-04-03T16:49:00Z"/>
              </w:rPr>
            </w:pPr>
            <w:ins w:id="78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81" w:author="user" w:date="2015-04-03T16:49:00Z"/>
              </w:rPr>
            </w:pPr>
            <w:ins w:id="80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83" w:author="user" w:date="2015-04-03T16:49:00Z"/>
              </w:rPr>
            </w:pPr>
            <w:ins w:id="82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85" w:author="HP" w:date="2015-05-19T16:54:00Z"/>
              </w:rPr>
            </w:pPr>
            <w:ins w:id="84" w:author="HP" w:date="2015-05-19T16:54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87" w:author="user" w:date="2015-04-03T16:49:00Z"/>
              </w:rPr>
            </w:pPr>
            <w:ins w:id="86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89" w:author="user" w:date="2015-04-03T16:49:00Z"/>
              </w:rPr>
            </w:pPr>
            <w:ins w:id="88" w:author="user" w:date="2015-04-03T16:49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ind w:left="498" w:hanging="498"/>
              <w:rPr>
                <w:sz w:val="22"/>
                <w:szCs w:val="22"/>
                <w:ins w:id="91" w:author="HP" w:date="2015-03-11T16:28:00Z"/>
              </w:rPr>
            </w:pPr>
            <w:ins w:id="90" w:author="HP" w:date="2015-03-11T16:28:00Z">
              <w:r>
                <w:rPr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28"/>
              </w:numPr>
              <w:ind w:left="432" w:hanging="450"/>
              <w:rPr>
                <w:color w:val="000000"/>
                <w:sz w:val="22"/>
                <w:szCs w:val="22"/>
                <w:del w:id="93" w:author="user" w:date="2015-06-01T16:03:00Z"/>
              </w:rPr>
            </w:pPr>
            <w:del w:id="92" w:author="user" w:date="2015-06-01T16:0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28"/>
              </w:numPr>
              <w:ind w:left="432" w:hanging="450"/>
              <w:rPr>
                <w:del w:id="96" w:author="Rachel Lee" w:date="2015-03-10T09:38:00Z"/>
              </w:rPr>
            </w:pPr>
            <w:del w:id="94" w:author="Rachel Lee" w:date="2015-03-10T09:28:00Z">
              <w:r>
                <w:rPr>
                  <w:color w:val="000000"/>
                  <w:sz w:val="22"/>
                  <w:szCs w:val="22"/>
                </w:rPr>
                <w:delText>T</w:delText>
              </w:r>
            </w:del>
            <w:del w:id="95" w:author="Rachel Lee" w:date="2015-03-10T09:38:00Z">
              <w:r>
                <w:rPr>
                  <w:color w:val="000000"/>
                  <w:sz w:val="22"/>
                  <w:szCs w:val="22"/>
                </w:rPr>
                <w:delText xml:space="preserve">he philosophy and aims of NPCS / KSPK. </w:delText>
              </w:r>
            </w:del>
          </w:p>
          <w:p>
            <w:pPr>
              <w:pStyle w:val="Default"/>
              <w:numPr>
                <w:ilvl w:val="0"/>
                <w:numId w:val="28"/>
              </w:numPr>
              <w:ind w:left="432" w:hanging="450"/>
              <w:rPr>
                <w:color w:val="000000"/>
                <w:sz w:val="22"/>
                <w:szCs w:val="22"/>
              </w:rPr>
            </w:pPr>
            <w:ins w:id="97" w:author="Rachel Lee" w:date="2015-03-10T10:12:00Z">
              <w:r>
                <w:rPr>
                  <w:color w:val="000000"/>
                  <w:sz w:val="22"/>
                  <w:szCs w:val="22"/>
                </w:rPr>
                <w:t>List</w:t>
              </w:r>
            </w:ins>
            <w:ins w:id="98" w:author="Rachel Lee" w:date="2015-03-10T09:27:00Z">
              <w:r>
                <w:rPr>
                  <w:color w:val="000000"/>
                  <w:sz w:val="22"/>
                  <w:szCs w:val="22"/>
                </w:rPr>
                <w:t xml:space="preserve"> the </w:t>
              </w:r>
            </w:ins>
            <w:del w:id="99" w:author="Rachel Lee" w:date="2015-03-10T09:27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100" w:author="Rachel Lee" w:date="2015-03-10T09:35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r>
              <w:rPr>
                <w:color w:val="000000"/>
                <w:sz w:val="22"/>
                <w:szCs w:val="22"/>
              </w:rPr>
              <w:t xml:space="preserve">ontents </w:t>
            </w:r>
            <w:del w:id="101" w:author="Rachel Lee" w:date="2015-03-10T10:12:00Z">
              <w:r>
                <w:rPr>
                  <w:color w:val="000000"/>
                  <w:sz w:val="22"/>
                  <w:szCs w:val="22"/>
                </w:rPr>
                <w:delText xml:space="preserve">and requirements </w:delText>
              </w:r>
            </w:del>
            <w:r>
              <w:rPr>
                <w:color w:val="000000"/>
                <w:sz w:val="22"/>
                <w:szCs w:val="22"/>
              </w:rPr>
              <w:t>of NPCS / KSPK</w:t>
            </w:r>
            <w:ins w:id="102" w:author="user" w:date="2015-06-03T15:51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del w:id="103" w:author="HP" w:date="2015-03-11T16:33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ins w:id="104" w:author="Rachel Lee" w:date="2015-03-10T09:41:00Z">
              <w:del w:id="105" w:author="HP" w:date="2015-03-11T16:33:00Z">
                <w:r>
                  <w:rPr>
                    <w:color w:val="000000"/>
                    <w:sz w:val="22"/>
                    <w:szCs w:val="22"/>
                  </w:rPr>
                  <w:delText>such as</w:delText>
                </w:r>
              </w:del>
            </w:ins>
            <w:ins w:id="106" w:author="HP" w:date="2015-03-11T16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107" w:author="HP" w:date="2015-03-11T16:34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414" w:leader="none"/>
                <w:tab w:val="left" w:pos="972" w:leader="none"/>
              </w:tabs>
              <w:ind w:left="1800" w:hanging="1368"/>
              <w:rPr>
                <w:color w:val="000000"/>
                <w:sz w:val="22"/>
                <w:szCs w:val="22"/>
                <w:ins w:id="112" w:author="user" w:date="2015-06-01T16:04:00Z"/>
              </w:rPr>
            </w:pPr>
            <w:ins w:id="108" w:author="HP" w:date="2015-03-11T16:34:00Z">
              <w:del w:id="109" w:author="user" w:date="2015-06-01T16:03:00Z">
                <w:r>
                  <w:rPr>
                    <w:rFonts w:eastAsia="Arial"/>
                    <w:color w:val="000000"/>
                    <w:sz w:val="22"/>
                    <w:szCs w:val="22"/>
                  </w:rPr>
                  <w:delText xml:space="preserve">        </w:delText>
                </w:r>
              </w:del>
            </w:ins>
            <w:del w:id="110" w:author="HP" w:date="2015-03-11T16:34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  <w:r>
              <w:rPr>
                <w:color w:val="000000"/>
                <w:sz w:val="22"/>
                <w:szCs w:val="22"/>
              </w:rPr>
              <w:t>Six strands (tunjang</w:t>
            </w:r>
            <w:ins w:id="111" w:author="Rachel Lee" w:date="2015-03-10T10:12:00Z">
              <w:r>
                <w:rPr>
                  <w:color w:val="000000"/>
                  <w:sz w:val="22"/>
                  <w:szCs w:val="22"/>
                </w:rPr>
                <w:t>-tunjang</w:t>
              </w:r>
            </w:ins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1800" w:hanging="2628"/>
              <w:rPr>
                <w:color w:val="000000"/>
                <w:sz w:val="22"/>
                <w:szCs w:val="22"/>
                <w:del w:id="115" w:author="user" w:date="2015-06-01T16:04:00Z"/>
              </w:rPr>
            </w:pPr>
            <w:del w:id="113" w:author="user" w:date="2015-06-01T16:04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  <w:del w:id="114" w:author="HP" w:date="2015-03-11T16:34:00Z">
              <w:r>
                <w:rPr>
                  <w:color w:val="000000"/>
                  <w:sz w:val="22"/>
                  <w:szCs w:val="22"/>
                </w:rPr>
                <w:delText>: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tabs>
                <w:tab w:val="clear" w:pos="720"/>
                <w:tab w:val="left" w:pos="414" w:leader="none"/>
                <w:tab w:val="left" w:pos="1692" w:leader="none"/>
              </w:tabs>
              <w:autoSpaceDE w:val="false"/>
              <w:bidi w:val="0"/>
              <w:ind w:left="1800" w:hanging="2628"/>
              <w:rPr>
                <w:color w:val="000000"/>
                <w:sz w:val="22"/>
                <w:szCs w:val="22"/>
                <w:ins w:id="117" w:author="user" w:date="2015-06-01T16:04:00Z"/>
              </w:rPr>
            </w:pPr>
            <w:r>
              <w:rPr>
                <w:color w:val="000000"/>
                <w:sz w:val="22"/>
                <w:szCs w:val="22"/>
              </w:rPr>
              <w:t>Communication</w:t>
            </w:r>
            <w:del w:id="116" w:author="user" w:date="2015-06-01T16:04:00Z">
              <w:r>
                <w:rPr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del w:id="119" w:author="user" w:date="2015-06-01T16:04:00Z"/>
              </w:rPr>
            </w:pPr>
            <w:del w:id="118" w:author="user" w:date="2015-06-01T16:0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ins w:id="122" w:author="user" w:date="2015-06-01T16:04:00Z"/>
              </w:rPr>
            </w:pPr>
            <w:r>
              <w:rPr>
                <w:color w:val="000000"/>
                <w:sz w:val="22"/>
                <w:szCs w:val="22"/>
              </w:rPr>
              <w:t>Spiritual</w:t>
            </w:r>
            <w:ins w:id="120" w:author="HP" w:date="2015-03-11T16:36:00Z">
              <w:r>
                <w:rPr>
                  <w:color w:val="000000"/>
                  <w:sz w:val="22"/>
                  <w:szCs w:val="22"/>
                </w:rPr>
                <w:t>ity</w:t>
              </w:r>
            </w:ins>
            <w:r>
              <w:rPr>
                <w:color w:val="000000"/>
                <w:sz w:val="22"/>
                <w:szCs w:val="22"/>
              </w:rPr>
              <w:t>,</w:t>
            </w:r>
            <w:ins w:id="121" w:author="user" w:date="2015-04-03T16:32:00Z">
              <w:r>
                <w:rPr>
                  <w:color w:val="000000"/>
                  <w:sz w:val="22"/>
                  <w:szCs w:val="22"/>
                </w:rPr>
                <w:t xml:space="preserve"> attitudes and values</w:t>
              </w:r>
            </w:ins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ins w:id="127" w:author="user" w:date="2015-06-01T16:04:00Z"/>
              </w:rPr>
            </w:pPr>
            <w:ins w:id="123" w:author="user" w:date="2015-04-03T16:51:00Z">
              <w:r>
                <w:rPr>
                  <w:i w:val="false"/>
                  <w:color w:val="000000"/>
                  <w:sz w:val="22"/>
                  <w:szCs w:val="22"/>
                </w:rPr>
                <w:t>Personal competence</w:t>
              </w:r>
            </w:ins>
            <w:ins w:id="124" w:author="user" w:date="2015-04-03T16:51:00Z">
              <w:del w:id="125" w:author="HP" w:date="2015-05-19T16:55:00Z">
                <w:r>
                  <w:rPr>
                    <w:i w:val="false"/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26" w:author="user" w:date="2015-04-03T16:51:00Z">
              <w:r>
                <w:rPr>
                  <w:i w:val="false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ins w:id="129" w:author="user" w:date="2015-06-01T16:04:00Z"/>
              </w:rPr>
            </w:pPr>
            <w:ins w:id="128" w:author="user" w:date="2015-04-03T16:32:00Z">
              <w:r>
                <w:rPr>
                  <w:color w:val="000000"/>
                  <w:sz w:val="22"/>
                  <w:szCs w:val="22"/>
                </w:rPr>
                <w:t>Physical development and aesthetic</w:t>
              </w:r>
            </w:ins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ins w:id="131" w:author="user" w:date="2015-04-03T16:34:00Z"/>
              </w:rPr>
            </w:pPr>
            <w:ins w:id="130" w:author="user" w:date="2015-04-03T16:34:00Z">
              <w:r>
                <w:rPr>
                  <w:color w:val="000000"/>
                  <w:sz w:val="22"/>
                  <w:szCs w:val="22"/>
                </w:rPr>
                <w:t>Science and technology</w:t>
              </w:r>
            </w:ins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414" w:leader="none"/>
                <w:tab w:val="left" w:pos="1692" w:leader="none"/>
              </w:tabs>
              <w:ind w:left="3600" w:hanging="2628"/>
              <w:rPr>
                <w:color w:val="000000"/>
                <w:sz w:val="22"/>
                <w:szCs w:val="22"/>
                <w:ins w:id="133" w:author="user" w:date="2015-04-03T16:34:00Z"/>
              </w:rPr>
            </w:pPr>
            <w:ins w:id="132" w:author="user" w:date="2015-04-03T16:34:00Z">
              <w:r>
                <w:rPr>
                  <w:color w:val="000000"/>
                  <w:sz w:val="22"/>
                  <w:szCs w:val="22"/>
                </w:rPr>
                <w:t>Humanity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440"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152" w:leader="none"/>
              </w:tabs>
              <w:ind w:left="432" w:hanging="432"/>
              <w:rPr>
                <w:color w:val="000000"/>
                <w:del w:id="135" w:author="user" w:date="2015-04-03T16:38:00Z"/>
              </w:rPr>
            </w:pPr>
            <w:del w:id="134" w:author="user" w:date="2015-04-03T16:38:00Z">
              <w:r>
                <w:rPr>
                  <w:color w:val="000000"/>
                  <w:sz w:val="22"/>
                  <w:szCs w:val="22"/>
                </w:rPr>
                <w:delText>Humanities,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432" w:hanging="432"/>
              <w:rPr>
                <w:color w:val="000000"/>
                <w:del w:id="137" w:author="user" w:date="2015-04-03T16:38:00Z"/>
              </w:rPr>
            </w:pPr>
            <w:del w:id="136" w:author="user" w:date="2015-04-03T16:38:00Z">
              <w:r>
                <w:rPr>
                  <w:color w:val="000000"/>
                  <w:sz w:val="22"/>
                  <w:szCs w:val="22"/>
                </w:rPr>
                <w:delText>Interpersonal,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432" w:hanging="432"/>
              <w:rPr>
                <w:color w:val="000000"/>
                <w:del w:id="139" w:author="user" w:date="2015-04-03T16:38:00Z"/>
              </w:rPr>
            </w:pPr>
            <w:del w:id="138" w:author="user" w:date="2015-04-03T16:38:00Z">
              <w:r>
                <w:rPr>
                  <w:color w:val="000000"/>
                  <w:sz w:val="22"/>
                  <w:szCs w:val="22"/>
                </w:rPr>
                <w:delText>Physical and Aesthetics,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432" w:hanging="432"/>
              <w:rPr>
                <w:color w:val="000000"/>
                <w:sz w:val="24"/>
                <w:szCs w:val="24"/>
                <w:del w:id="141" w:author="user" w:date="2015-04-03T16:38:00Z"/>
              </w:rPr>
            </w:pPr>
            <w:del w:id="140" w:author="user" w:date="2015-04-03T16:38:00Z">
              <w:r>
                <w:rPr>
                  <w:color w:val="000000"/>
                  <w:sz w:val="22"/>
                  <w:szCs w:val="22"/>
                </w:rPr>
                <w:delText xml:space="preserve">Science and Technology.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502" w:leader="none"/>
              </w:tabs>
              <w:ind w:left="432" w:hanging="432"/>
              <w:rPr>
                <w:color w:val="000000"/>
                <w:sz w:val="22"/>
                <w:szCs w:val="22"/>
                <w:del w:id="143" w:author="user" w:date="2015-04-03T16:38:00Z"/>
              </w:rPr>
            </w:pPr>
            <w:del w:id="142" w:author="user" w:date="2015-04-03T16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20"/>
              </w:tabs>
              <w:ind w:left="432" w:hanging="432"/>
              <w:rPr>
                <w:color w:val="000000"/>
                <w:sz w:val="22"/>
                <w:szCs w:val="22"/>
                <w:ins w:id="148" w:author="user" w:date="2015-06-01T16:05:00Z"/>
              </w:rPr>
            </w:pPr>
            <w:ins w:id="144" w:author="Rachel Lee" w:date="2015-03-10T10:13:00Z">
              <w:r>
                <w:rPr>
                  <w:color w:val="000000"/>
                  <w:sz w:val="22"/>
                  <w:szCs w:val="22"/>
                </w:rPr>
                <w:t>Explain the requirement</w:t>
              </w:r>
            </w:ins>
            <w:ins w:id="145" w:author="HP" w:date="2015-03-11T16:37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46" w:author="Rachel Lee" w:date="2015-03-10T10:14:00Z">
              <w:r>
                <w:rPr>
                  <w:color w:val="000000"/>
                  <w:sz w:val="22"/>
                  <w:szCs w:val="22"/>
                </w:rPr>
                <w:t xml:space="preserve"> of NPCS / KSPK according to</w:t>
              </w:r>
            </w:ins>
            <w:ins w:id="147" w:author="Rachel Lee" w:date="2015-03-10T11:47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</w:tabs>
              <w:ind w:left="972" w:hanging="540"/>
              <w:rPr>
                <w:color w:val="000000"/>
                <w:sz w:val="22"/>
                <w:szCs w:val="22"/>
                <w:del w:id="150" w:author="user" w:date="2015-06-01T16:05:00Z"/>
              </w:rPr>
            </w:pPr>
            <w:del w:id="149" w:author="user" w:date="2015-06-01T16:05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7"/>
              </w:numPr>
              <w:ind w:left="972" w:hanging="540"/>
              <w:rPr>
                <w:sz w:val="22"/>
                <w:szCs w:val="22"/>
                <w:ins w:id="153" w:author="user" w:date="2015-06-01T16:11:00Z"/>
              </w:rPr>
            </w:pPr>
            <w:ins w:id="151" w:author="HP" w:date="2015-03-11T16:40:00Z">
              <w:r>
                <w:rPr>
                  <w:sz w:val="22"/>
                  <w:szCs w:val="22"/>
                </w:rPr>
                <w:t>Time scheduling (BM/BI/BC/Mathematics</w:t>
              </w:r>
            </w:ins>
            <w:ins w:id="152" w:author="HP" w:date="2015-03-11T16:44:00Z">
              <w:r>
                <w:rPr>
                  <w:sz w:val="22"/>
                  <w:szCs w:val="22"/>
                </w:rPr>
                <w:t xml:space="preserve"> /Routine activities)</w:t>
              </w:r>
            </w:ins>
          </w:p>
          <w:p>
            <w:pPr>
              <w:pStyle w:val="3"/>
              <w:numPr>
                <w:ilvl w:val="1"/>
                <w:numId w:val="27"/>
              </w:numPr>
              <w:spacing w:lineRule="auto" w:line="720"/>
              <w:ind w:left="972" w:hanging="540"/>
              <w:rPr>
                <w:sz w:val="22"/>
                <w:szCs w:val="22"/>
                <w:del w:id="155" w:author="user" w:date="2015-06-01T16:07:00Z"/>
              </w:rPr>
            </w:pPr>
            <w:del w:id="154" w:author="user" w:date="2015-06-01T16:07:00Z">
              <w:r>
                <w:rPr>
                  <w:sz w:val="22"/>
                  <w:szCs w:val="22"/>
                </w:rPr>
              </w:r>
            </w:del>
          </w:p>
          <w:p>
            <w:pPr>
              <w:pStyle w:val="3"/>
              <w:numPr>
                <w:ilvl w:val="1"/>
                <w:numId w:val="17"/>
              </w:numPr>
              <w:tabs>
                <w:tab w:val="clear" w:pos="720"/>
                <w:tab w:val="left" w:pos="1467" w:leader="none"/>
              </w:tabs>
              <w:ind w:left="972" w:hanging="540"/>
              <w:rPr>
                <w:sz w:val="22"/>
                <w:szCs w:val="22"/>
                <w:ins w:id="157" w:author="user" w:date="2015-06-01T16:11:00Z"/>
              </w:rPr>
            </w:pPr>
            <w:ins w:id="156" w:author="HP" w:date="2015-03-11T16:41:00Z">
              <w:r>
                <w:rPr>
                  <w:sz w:val="22"/>
                  <w:szCs w:val="22"/>
                </w:rPr>
                <w:t>Core module and thematic module</w:t>
              </w:r>
            </w:ins>
          </w:p>
          <w:p>
            <w:pPr>
              <w:pStyle w:val="3"/>
              <w:numPr>
                <w:ilvl w:val="1"/>
                <w:numId w:val="23"/>
              </w:numPr>
              <w:tabs>
                <w:tab w:val="clear" w:pos="720"/>
                <w:tab w:val="left" w:pos="1467" w:leader="none"/>
              </w:tabs>
              <w:ind w:left="972" w:hanging="540"/>
              <w:rPr>
                <w:sz w:val="22"/>
                <w:szCs w:val="22"/>
                <w:del w:id="159" w:author="user" w:date="2015-06-01T16:11:00Z"/>
              </w:rPr>
            </w:pPr>
            <w:del w:id="158" w:author="user" w:date="2015-06-01T16:11:00Z">
              <w:r>
                <w:rPr>
                  <w:sz w:val="22"/>
                  <w:szCs w:val="22"/>
                </w:rPr>
              </w:r>
            </w:del>
          </w:p>
          <w:p>
            <w:pPr>
              <w:pStyle w:val="3"/>
              <w:numPr>
                <w:ilvl w:val="1"/>
                <w:numId w:val="17"/>
              </w:numPr>
              <w:tabs>
                <w:tab w:val="clear" w:pos="720"/>
                <w:tab w:val="left" w:pos="1467" w:leader="none"/>
              </w:tabs>
              <w:ind w:left="972" w:hanging="540"/>
              <w:rPr>
                <w:sz w:val="22"/>
                <w:szCs w:val="22"/>
                <w:ins w:id="161" w:author="user" w:date="2015-06-01T16:11:00Z"/>
              </w:rPr>
            </w:pPr>
            <w:ins w:id="160" w:author="HP" w:date="2015-03-11T16:43:00Z">
              <w:r>
                <w:rPr>
                  <w:sz w:val="22"/>
                  <w:szCs w:val="22"/>
                </w:rPr>
                <w:t>Teaching and learning standards</w:t>
              </w:r>
            </w:ins>
          </w:p>
          <w:p>
            <w:pPr>
              <w:pStyle w:val="3"/>
              <w:numPr>
                <w:ilvl w:val="1"/>
                <w:numId w:val="17"/>
              </w:numPr>
              <w:tabs>
                <w:tab w:val="clear" w:pos="720"/>
                <w:tab w:val="left" w:pos="1467" w:leader="none"/>
              </w:tabs>
              <w:ind w:left="972" w:hanging="540"/>
              <w:rPr>
                <w:sz w:val="22"/>
                <w:szCs w:val="22"/>
                <w:del w:id="163" w:author="user" w:date="2015-06-01T16:11:00Z"/>
              </w:rPr>
            </w:pPr>
            <w:del w:id="162" w:author="user" w:date="2015-06-01T16:11:00Z">
              <w:r>
                <w:rPr>
                  <w:sz w:val="22"/>
                  <w:szCs w:val="22"/>
                </w:rPr>
              </w:r>
            </w:del>
          </w:p>
          <w:p>
            <w:pPr>
              <w:pStyle w:val="3"/>
              <w:numPr>
                <w:ilvl w:val="1"/>
                <w:numId w:val="17"/>
              </w:numPr>
              <w:tabs>
                <w:tab w:val="clear" w:pos="720"/>
                <w:tab w:val="left" w:pos="1467" w:leader="none"/>
              </w:tabs>
              <w:ind w:left="972" w:hanging="540"/>
              <w:rPr>
                <w:sz w:val="22"/>
                <w:szCs w:val="22"/>
                <w:ins w:id="165" w:author="HP" w:date="2015-03-11T16:43:00Z"/>
              </w:rPr>
            </w:pPr>
            <w:ins w:id="164" w:author="HP" w:date="2015-03-11T16:43:00Z">
              <w:r>
                <w:rPr>
                  <w:sz w:val="22"/>
                  <w:szCs w:val="22"/>
                </w:rPr>
                <w:t>Assessment standard</w:t>
              </w:r>
            </w:ins>
          </w:p>
          <w:p>
            <w:pPr>
              <w:pStyle w:val="3"/>
              <w:numPr>
                <w:ilvl w:val="2"/>
                <w:numId w:val="5"/>
              </w:numPr>
              <w:tabs>
                <w:tab w:val="clear" w:pos="720"/>
                <w:tab w:val="left" w:pos="1467" w:leader="none"/>
              </w:tabs>
              <w:ind w:left="1490" w:hanging="992"/>
              <w:rPr>
                <w:del w:id="167" w:author="HP" w:date="2015-03-11T16:44:00Z"/>
              </w:rPr>
            </w:pPr>
            <w:del w:id="166" w:author="HP" w:date="2015-03-11T16:44:00Z">
              <w:r>
                <w:rPr/>
                <w:delText>Related skills for respective strands.</w:delText>
              </w:r>
            </w:del>
          </w:p>
          <w:p>
            <w:pPr>
              <w:pStyle w:val="3"/>
              <w:numPr>
                <w:ilvl w:val="2"/>
                <w:numId w:val="5"/>
              </w:numPr>
              <w:tabs>
                <w:tab w:val="clear" w:pos="720"/>
                <w:tab w:val="left" w:pos="1467" w:leader="none"/>
              </w:tabs>
              <w:ind w:left="1490" w:hanging="992"/>
              <w:rPr>
                <w:del w:id="169" w:author="HP" w:date="2015-03-11T16:44:00Z"/>
              </w:rPr>
            </w:pPr>
            <w:del w:id="168" w:author="HP" w:date="2015-03-11T16:44:00Z">
              <w:r>
                <w:rPr/>
              </w:r>
            </w:del>
          </w:p>
          <w:p>
            <w:pPr>
              <w:pStyle w:val="3"/>
              <w:numPr>
                <w:ilvl w:val="2"/>
                <w:numId w:val="5"/>
              </w:numPr>
              <w:tabs>
                <w:tab w:val="clear" w:pos="720"/>
                <w:tab w:val="left" w:pos="1467" w:leader="none"/>
              </w:tabs>
              <w:ind w:left="1490" w:hanging="992"/>
              <w:rPr>
                <w:del w:id="171" w:author="HP" w:date="2015-03-11T16:44:00Z"/>
              </w:rPr>
            </w:pPr>
            <w:del w:id="170" w:author="HP" w:date="2015-03-11T16:44:00Z">
              <w:r>
                <w:rPr/>
                <w:delText>Content Standards - suggested teaching strategies.</w:delText>
              </w:r>
            </w:del>
          </w:p>
          <w:p>
            <w:pPr>
              <w:pStyle w:val="3"/>
              <w:numPr>
                <w:ilvl w:val="2"/>
                <w:numId w:val="5"/>
              </w:numPr>
              <w:tabs>
                <w:tab w:val="clear" w:pos="720"/>
                <w:tab w:val="left" w:pos="1467" w:leader="none"/>
              </w:tabs>
              <w:ind w:left="1490" w:hanging="992"/>
              <w:rPr>
                <w:del w:id="176" w:author="HP" w:date="2015-03-11T16:44:00Z"/>
              </w:rPr>
            </w:pPr>
            <w:del w:id="172" w:author="HP" w:date="2015-03-11T16:44:00Z">
              <w:r>
                <w:rPr/>
                <w:delText>Learning Standards - age-appropriate learning</w:delText>
              </w:r>
            </w:del>
            <w:ins w:id="173" w:author="Rachel Lee" w:date="2015-03-10T10:16:00Z">
              <w:del w:id="174" w:author="HP" w:date="2015-03-11T16:44:00Z">
                <w:r>
                  <w:rPr/>
                  <w:delText xml:space="preserve"> </w:delText>
                </w:r>
              </w:del>
            </w:ins>
            <w:del w:id="175" w:author="HP" w:date="2015-03-11T16:44:00Z">
              <w:r>
                <w:rPr/>
                <w:delText xml:space="preserve"> activities.</w:delText>
              </w:r>
            </w:del>
          </w:p>
          <w:p>
            <w:pPr>
              <w:pStyle w:val="3"/>
              <w:widowControl/>
              <w:numPr>
                <w:ilvl w:val="2"/>
                <w:numId w:val="5"/>
              </w:numPr>
              <w:tabs>
                <w:tab w:val="clear" w:pos="720"/>
                <w:tab w:val="left" w:pos="1467" w:leader="none"/>
              </w:tabs>
              <w:suppressAutoHyphens w:val="true"/>
              <w:bidi w:val="0"/>
              <w:ind w:left="1490" w:hanging="992"/>
              <w:rPr>
                <w:del w:id="178" w:author="Rachel Lee" w:date="2015-03-10T11:49:00Z"/>
              </w:rPr>
            </w:pPr>
            <w:del w:id="177" w:author="Rachel Lee" w:date="2015-03-10T11:49:00Z">
              <w:r>
                <w:rPr/>
              </w:r>
            </w:del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del w:id="180" w:author="Rachel Lee" w:date="2015-03-10T11:49:00Z"/>
              </w:rPr>
            </w:pPr>
            <w:del w:id="179" w:author="Rachel Lee" w:date="2015-03-10T11:4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3"/>
              <w:tabs>
                <w:tab w:val="clear" w:pos="720"/>
                <w:tab w:val="left" w:pos="522" w:leader="none"/>
                <w:tab w:val="left" w:pos="1242" w:leader="none"/>
              </w:tabs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Teaching and Learning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181" w:author="user" w:date="2015-04-27T14:28:00Z">
              <w:r>
                <w:rPr>
                  <w:b/>
                  <w:sz w:val="22"/>
                  <w:szCs w:val="22"/>
                  <w:lang w:eastAsia="en-US"/>
                </w:rPr>
                <w:t>15</w:t>
              </w:r>
            </w:ins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  <w:ins w:id="183" w:author="Rachel Lee" w:date="2015-03-10T09:59:00Z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  <w:ins w:id="182" w:author="Rachel Lee" w:date="2015-03-10T09:44:00Z">
              <w:r>
                <w:rPr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  <w:ins w:id="185" w:author="Rachel Lee" w:date="2015-03-10T09:59:00Z"/>
              </w:rPr>
            </w:pPr>
            <w:ins w:id="184" w:author="Rachel Lee" w:date="2015-03-10T09:59:00Z">
              <w:r>
                <w:rPr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4"/>
              </w:numPr>
              <w:ind w:left="432" w:hanging="432"/>
              <w:rPr>
                <w:ins w:id="196" w:author="HP" w:date="2015-03-11T16:54:00Z"/>
              </w:rPr>
            </w:pPr>
            <w:ins w:id="186" w:author="Rachel Lee" w:date="2015-03-10T09:59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187" w:author="Rachel Lee" w:date="2015-03-10T09:44:00Z">
              <w:r>
                <w:rPr>
                  <w:color w:val="000000"/>
                  <w:sz w:val="22"/>
                  <w:szCs w:val="22"/>
                </w:rPr>
                <w:t>escribe</w:t>
              </w:r>
            </w:ins>
            <w:ins w:id="188" w:author="Rachel Lee" w:date="2015-03-10T09:47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89" w:author="HP" w:date="2015-03-11T16:53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ins w:id="190" w:author="Rachel Lee" w:date="2015-05-19T11:47:00Z">
              <w:r>
                <w:rPr>
                  <w:color w:val="000000"/>
                  <w:sz w:val="22"/>
                  <w:szCs w:val="22"/>
                </w:rPr>
                <w:t xml:space="preserve">developmental </w:t>
              </w:r>
            </w:ins>
            <w:ins w:id="191" w:author="HP" w:date="2015-03-11T16:53:00Z">
              <w:r>
                <w:rPr>
                  <w:color w:val="000000"/>
                  <w:sz w:val="22"/>
                  <w:szCs w:val="22"/>
                </w:rPr>
                <w:t xml:space="preserve">milestones in </w:t>
              </w:r>
            </w:ins>
            <w:ins w:id="192" w:author="HP" w:date="2015-03-11T16:51:00Z">
              <w:r>
                <w:rPr>
                  <w:color w:val="000000"/>
                  <w:sz w:val="22"/>
                  <w:szCs w:val="22"/>
                </w:rPr>
                <w:t xml:space="preserve">child development </w:t>
              </w:r>
            </w:ins>
            <w:ins w:id="193" w:author="HP" w:date="2015-03-11T16:54:00Z">
              <w:r>
                <w:rPr>
                  <w:color w:val="000000"/>
                  <w:sz w:val="22"/>
                  <w:szCs w:val="22"/>
                </w:rPr>
                <w:t>of children  age</w:t>
              </w:r>
            </w:ins>
            <w:ins w:id="194" w:author="HP" w:date="2015-05-19T16:58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195" w:author="HP" w:date="2015-03-11T16:54:00Z">
              <w:r>
                <w:rPr>
                  <w:color w:val="000000"/>
                  <w:sz w:val="22"/>
                  <w:szCs w:val="22"/>
                </w:rPr>
                <w:t xml:space="preserve"> four to six such as:</w:t>
              </w:r>
            </w:ins>
          </w:p>
          <w:p>
            <w:pPr>
              <w:pStyle w:val="Default"/>
              <w:numPr>
                <w:ilvl w:val="1"/>
                <w:numId w:val="37"/>
              </w:numPr>
              <w:tabs>
                <w:tab w:val="clear" w:pos="720"/>
                <w:tab w:val="left" w:pos="972" w:leader="none"/>
              </w:tabs>
              <w:ind w:left="612" w:hanging="666"/>
              <w:rPr>
                <w:ins w:id="200" w:author="HP" w:date="2015-03-11T17:07:00Z"/>
              </w:rPr>
            </w:pPr>
            <w:ins w:id="197" w:author="HP" w:date="2015-03-11T16:54:00Z">
              <w:r>
                <w:rPr>
                  <w:color w:val="000000"/>
                  <w:sz w:val="22"/>
                  <w:szCs w:val="22"/>
                </w:rPr>
                <w:t>Physical</w:t>
              </w:r>
            </w:ins>
            <w:ins w:id="198" w:author="HP" w:date="2015-03-11T17:00:00Z">
              <w:r>
                <w:rPr>
                  <w:color w:val="000000"/>
                  <w:sz w:val="22"/>
                  <w:szCs w:val="22"/>
                </w:rPr>
                <w:t xml:space="preserve"> development</w:t>
              </w:r>
            </w:ins>
            <w:ins w:id="199" w:author="HP" w:date="2015-03-11T17:07:00Z">
              <w:r>
                <w:rPr>
                  <w:color w:val="000000"/>
                  <w:sz w:val="22"/>
                  <w:szCs w:val="22"/>
                </w:rPr>
                <w:t xml:space="preserve">  </w:t>
              </w:r>
            </w:ins>
          </w:p>
          <w:p>
            <w:pPr>
              <w:pStyle w:val="Default"/>
              <w:numPr>
                <w:ilvl w:val="2"/>
                <w:numId w:val="22"/>
              </w:numPr>
              <w:ind w:left="1710" w:hanging="738"/>
              <w:rPr>
                <w:color w:val="000000"/>
                <w:sz w:val="22"/>
                <w:szCs w:val="22"/>
                <w:del w:id="204" w:author="user" w:date="2015-03-24T13:51:00Z"/>
              </w:rPr>
            </w:pPr>
            <w:ins w:id="201" w:author="HP" w:date="2015-03-11T17:07:00Z">
              <w:del w:id="202" w:author="user" w:date="2015-03-24T13:51:00Z">
                <w:r>
                  <w:rPr>
                    <w:color w:val="000000"/>
                    <w:sz w:val="22"/>
                    <w:szCs w:val="22"/>
                  </w:rPr>
                  <w:delText>Example</w:delText>
                </w:r>
              </w:del>
            </w:ins>
            <w:del w:id="203" w:author="user" w:date="2015-03-24T13:51:00Z">
              <w:r>
                <w:rPr>
                  <w:color w:val="000000"/>
                  <w:sz w:val="22"/>
                  <w:szCs w:val="22"/>
                </w:rPr>
                <w:delText>;</w:delText>
              </w:r>
            </w:del>
          </w:p>
          <w:p>
            <w:pPr>
              <w:pStyle w:val="Default"/>
              <w:numPr>
                <w:ilvl w:val="2"/>
                <w:numId w:val="37"/>
              </w:numPr>
              <w:ind w:left="1710" w:hanging="738"/>
              <w:rPr>
                <w:color w:val="000000"/>
                <w:sz w:val="22"/>
                <w:szCs w:val="22"/>
                <w:ins w:id="207" w:author="user" w:date="2015-06-01T16:13:00Z"/>
              </w:rPr>
            </w:pPr>
            <w:ins w:id="205" w:author="HP" w:date="2015-03-11T17:00:00Z">
              <w:r>
                <w:rPr>
                  <w:color w:val="000000"/>
                  <w:sz w:val="22"/>
                  <w:szCs w:val="22"/>
                </w:rPr>
                <w:t xml:space="preserve">4 years old – </w:t>
              </w:r>
            </w:ins>
            <w:ins w:id="206" w:author="user" w:date="2015-03-24T13:32:00Z">
              <w:r>
                <w:rPr>
                  <w:color w:val="000000"/>
                  <w:sz w:val="22"/>
                  <w:szCs w:val="22"/>
                </w:rPr>
                <w:t>Able to thread small beads into a string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ind w:left="1710" w:hanging="738"/>
              <w:rPr>
                <w:color w:val="000000"/>
                <w:sz w:val="22"/>
                <w:szCs w:val="22"/>
                <w:del w:id="209" w:author="user" w:date="2015-03-24T13:51:00Z"/>
              </w:rPr>
            </w:pPr>
            <w:del w:id="208" w:author="user" w:date="2015-03-24T13:32:00Z">
              <w:r>
                <w:rPr>
                  <w:color w:val="000000"/>
                  <w:sz w:val="22"/>
                  <w:szCs w:val="22"/>
                </w:rPr>
                <w:delText>climb and descend stairs independently</w:delText>
              </w:r>
            </w:del>
          </w:p>
          <w:p>
            <w:pPr>
              <w:pStyle w:val="Default"/>
              <w:numPr>
                <w:ilvl w:val="2"/>
                <w:numId w:val="37"/>
              </w:numPr>
              <w:ind w:left="1710" w:hanging="738"/>
              <w:rPr>
                <w:color w:val="000000"/>
                <w:sz w:val="22"/>
                <w:szCs w:val="22"/>
                <w:ins w:id="213" w:author="user" w:date="2015-06-01T16:13:00Z"/>
              </w:rPr>
            </w:pPr>
            <w:ins w:id="210" w:author="HP" w:date="2015-03-11T17:00:00Z">
              <w:r>
                <w:rPr>
                  <w:color w:val="000000"/>
                  <w:sz w:val="22"/>
                  <w:szCs w:val="22"/>
                </w:rPr>
                <w:t>5 years old</w:t>
              </w:r>
            </w:ins>
            <w:ins w:id="211" w:author="HP" w:date="2015-03-11T17:02:00Z">
              <w:r>
                <w:rPr>
                  <w:color w:val="000000"/>
                  <w:sz w:val="22"/>
                  <w:szCs w:val="22"/>
                </w:rPr>
                <w:t xml:space="preserve"> – </w:t>
              </w:r>
            </w:ins>
            <w:ins w:id="212" w:author="user" w:date="2015-03-24T13:32:00Z">
              <w:r>
                <w:rPr>
                  <w:color w:val="000000"/>
                  <w:sz w:val="22"/>
                  <w:szCs w:val="22"/>
                </w:rPr>
                <w:t>Able to thread a large needle and sew stitches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ind w:left="1710" w:hanging="738"/>
              <w:rPr>
                <w:color w:val="000000"/>
                <w:sz w:val="22"/>
                <w:szCs w:val="22"/>
                <w:del w:id="215" w:author="user" w:date="2015-03-24T13:51:00Z"/>
              </w:rPr>
            </w:pPr>
            <w:del w:id="214" w:author="user" w:date="2015-03-24T13:32:00Z">
              <w:r>
                <w:rPr>
                  <w:color w:val="000000"/>
                  <w:sz w:val="22"/>
                  <w:szCs w:val="22"/>
                </w:rPr>
                <w:delText>Skip, hop, move rhythmically to music</w:delText>
              </w:r>
            </w:del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6268" w:leader="none"/>
              </w:tabs>
              <w:ind w:left="1710" w:hanging="738"/>
              <w:rPr>
                <w:color w:val="000000"/>
                <w:sz w:val="22"/>
                <w:szCs w:val="22"/>
                <w:del w:id="219" w:author="HP" w:date="2015-03-11T16:54:00Z"/>
              </w:rPr>
            </w:pPr>
            <w:ins w:id="216" w:author="Rachel Lee" w:date="2015-03-10T10:19:00Z">
              <w:del w:id="217" w:author="HP" w:date="2015-03-11T16:53:00Z">
                <w:r>
                  <w:rPr>
                    <w:color w:val="000000"/>
                    <w:sz w:val="22"/>
                    <w:szCs w:val="22"/>
                  </w:rPr>
                  <w:delText xml:space="preserve">the milestones of </w:delText>
                </w:r>
              </w:del>
            </w:ins>
            <w:del w:id="218" w:author="HP" w:date="2015-03-11T16:54:00Z">
              <w:r>
                <w:rPr>
                  <w:color w:val="000000"/>
                  <w:sz w:val="22"/>
                  <w:szCs w:val="22"/>
                </w:rPr>
                <w:delText>:</w:delText>
                <w:tab/>
              </w:r>
            </w:del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6268" w:leader="none"/>
              </w:tabs>
              <w:ind w:left="1710" w:hanging="738"/>
              <w:rPr>
                <w:color w:val="000000"/>
                <w:sz w:val="22"/>
                <w:szCs w:val="22"/>
                <w:del w:id="221" w:author="HP" w:date="2015-03-11T16:54:00Z"/>
              </w:rPr>
            </w:pPr>
            <w:del w:id="220" w:author="HP" w:date="2015-03-11T16:5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widowControl/>
              <w:numPr>
                <w:ilvl w:val="2"/>
                <w:numId w:val="37"/>
              </w:numPr>
              <w:tabs>
                <w:tab w:val="clear" w:pos="720"/>
                <w:tab w:val="left" w:pos="6268" w:leader="none"/>
              </w:tabs>
              <w:autoSpaceDE w:val="false"/>
              <w:bidi w:val="0"/>
              <w:ind w:left="1710" w:hanging="738"/>
              <w:rPr>
                <w:color w:val="000000"/>
                <w:sz w:val="22"/>
                <w:szCs w:val="22"/>
                <w:ins w:id="249" w:author="HP" w:date="2015-03-11T17:09:00Z"/>
              </w:rPr>
            </w:pPr>
            <w:del w:id="222" w:author="HP" w:date="2015-03-11T16:54:00Z">
              <w:r>
                <w:rPr>
                  <w:color w:val="000000"/>
                  <w:sz w:val="22"/>
                  <w:szCs w:val="22"/>
                </w:rPr>
                <w:delText>child</w:delText>
              </w:r>
            </w:del>
            <w:del w:id="223" w:author="HP" w:date="2015-03-11T16:47:00Z">
              <w:r>
                <w:rPr>
                  <w:color w:val="000000"/>
                  <w:sz w:val="22"/>
                  <w:szCs w:val="22"/>
                </w:rPr>
                <w:delText xml:space="preserve"> development</w:delText>
              </w:r>
            </w:del>
            <w:ins w:id="224" w:author="Rachel Lee" w:date="2015-03-10T10:18:00Z">
              <w:del w:id="225" w:author="HP" w:date="2015-03-11T16:47:00Z">
                <w:r>
                  <w:rPr>
                    <w:color w:val="000000"/>
                    <w:sz w:val="22"/>
                    <w:szCs w:val="22"/>
                  </w:rPr>
                  <w:delText xml:space="preserve"> for </w:delText>
                </w:r>
              </w:del>
            </w:ins>
            <w:ins w:id="226" w:author="Rachel Lee" w:date="2015-03-10T10:32:00Z">
              <w:del w:id="227" w:author="HP" w:date="2015-03-11T16:47:00Z">
                <w:r>
                  <w:rPr>
                    <w:color w:val="000000"/>
                    <w:sz w:val="22"/>
                    <w:szCs w:val="22"/>
                  </w:rPr>
                  <w:delText>children age</w:delText>
                </w:r>
              </w:del>
            </w:ins>
            <w:ins w:id="228" w:author="Rachel Lee" w:date="2015-03-10T10:32:00Z">
              <w:del w:id="229" w:author="HP" w:date="2015-03-11T16:54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230" w:author="Rachel Lee" w:date="2015-03-10T10:18:00Z">
              <w:del w:id="231" w:author="HP" w:date="2015-03-11T16:54:00Z">
                <w:r>
                  <w:rPr>
                    <w:color w:val="000000"/>
                    <w:sz w:val="22"/>
                    <w:szCs w:val="22"/>
                  </w:rPr>
                  <w:delText>four to six yea</w:delText>
                </w:r>
              </w:del>
            </w:ins>
            <w:ins w:id="232" w:author="Rachel Lee" w:date="2015-03-10T10:20:00Z">
              <w:del w:id="233" w:author="HP" w:date="2015-03-11T16:54:00Z">
                <w:r>
                  <w:rPr>
                    <w:color w:val="000000"/>
                    <w:sz w:val="22"/>
                    <w:szCs w:val="22"/>
                  </w:rPr>
                  <w:delText>rs old</w:delText>
                </w:r>
              </w:del>
            </w:ins>
            <w:ins w:id="234" w:author="Rachel Lee" w:date="2015-03-10T10:32:00Z">
              <w:del w:id="235" w:author="HP" w:date="2015-03-11T16:47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236" w:author="Rachel Lee" w:date="2015-03-10T10:32:00Z">
              <w:del w:id="237" w:author="HP" w:date="2015-03-11T16:54:00Z">
                <w:r>
                  <w:rPr>
                    <w:color w:val="000000"/>
                    <w:sz w:val="22"/>
                    <w:szCs w:val="22"/>
                  </w:rPr>
                  <w:delText xml:space="preserve"> such as physical, intelligence, language, emotional and social development (PILES)</w:delText>
                </w:r>
              </w:del>
            </w:ins>
            <w:del w:id="238" w:author="HP" w:date="2015-03-11T16:54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  <w:ins w:id="239" w:author="HP" w:date="2015-03-11T17:09:00Z">
              <w:r>
                <w:rPr>
                  <w:color w:val="000000"/>
                  <w:sz w:val="22"/>
                  <w:szCs w:val="22"/>
                </w:rPr>
                <w:t xml:space="preserve">6 years old – </w:t>
              </w:r>
            </w:ins>
            <w:ins w:id="240" w:author="user" w:date="2015-03-24T13:35:00Z">
              <w:r>
                <w:rPr>
                  <w:color w:val="000000"/>
                  <w:sz w:val="22"/>
                  <w:szCs w:val="22"/>
                </w:rPr>
                <w:t>Eye</w:t>
              </w:r>
            </w:ins>
            <w:ins w:id="241" w:author="Rachel Lee" w:date="2015-05-19T11:48:00Z">
              <w:r>
                <w:rPr>
                  <w:i w:val="false"/>
                  <w:color w:val="000000"/>
                  <w:sz w:val="22"/>
                  <w:szCs w:val="22"/>
                </w:rPr>
                <w:t>-</w:t>
              </w:r>
            </w:ins>
            <w:ins w:id="242" w:author="user" w:date="2015-03-24T13:35:00Z">
              <w:del w:id="243" w:author="Rachel Lee" w:date="2015-05-19T11:48:00Z">
                <w:r>
                  <w:rPr>
                    <w:color w:val="000000"/>
                    <w:sz w:val="22"/>
                    <w:szCs w:val="22"/>
                  </w:rPr>
                  <w:delText xml:space="preserve"> and </w:delText>
                </w:r>
              </w:del>
            </w:ins>
            <w:ins w:id="244" w:author="user" w:date="2015-03-24T13:35:00Z">
              <w:r>
                <w:rPr>
                  <w:color w:val="000000"/>
                  <w:sz w:val="22"/>
                  <w:szCs w:val="22"/>
                </w:rPr>
                <w:t xml:space="preserve">hand </w:t>
              </w:r>
            </w:ins>
            <w:ins w:id="245" w:author="Rachel Lee" w:date="2015-05-19T11:48:00Z">
              <w:r>
                <w:rPr>
                  <w:i w:val="false"/>
                  <w:color w:val="000000"/>
                  <w:sz w:val="22"/>
                  <w:szCs w:val="22"/>
                </w:rPr>
                <w:t>coordination,</w:t>
              </w:r>
            </w:ins>
            <w:ins w:id="246" w:author="user" w:date="2015-03-24T13:35:00Z">
              <w:del w:id="247" w:author="Rachel Lee" w:date="2015-05-19T11:48:00Z">
                <w:r>
                  <w:rPr>
                    <w:color w:val="000000"/>
                    <w:sz w:val="22"/>
                    <w:szCs w:val="22"/>
                  </w:rPr>
                  <w:delText>work together so</w:delText>
                </w:r>
              </w:del>
            </w:ins>
            <w:ins w:id="248" w:author="user" w:date="2015-03-24T13:35:00Z">
              <w:r>
                <w:rPr>
                  <w:color w:val="000000"/>
                  <w:sz w:val="22"/>
                  <w:szCs w:val="22"/>
                </w:rPr>
                <w:t xml:space="preserve"> more successful at bat and ball game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</w:tabs>
              <w:ind w:left="612" w:firstLine="1422"/>
              <w:rPr>
                <w:color w:val="000000"/>
                <w:sz w:val="22"/>
                <w:szCs w:val="22"/>
                <w:ins w:id="251" w:author="HP" w:date="2015-03-11T16:54:00Z"/>
              </w:rPr>
            </w:pPr>
            <w:ins w:id="250" w:author="HP" w:date="2015-03-11T16:5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7"/>
              </w:numPr>
              <w:ind w:left="972" w:hanging="540"/>
              <w:rPr>
                <w:ins w:id="255" w:author="HP" w:date="2015-03-11T17:03:00Z"/>
              </w:rPr>
            </w:pPr>
            <w:ins w:id="252" w:author="HP" w:date="2015-03-11T17:03:00Z">
              <w:r>
                <w:rPr>
                  <w:color w:val="000000"/>
                  <w:sz w:val="22"/>
                  <w:szCs w:val="22"/>
                </w:rPr>
                <w:t xml:space="preserve">Cognitive </w:t>
              </w:r>
            </w:ins>
            <w:ins w:id="253" w:author="user" w:date="2015-03-24T13:37:00Z">
              <w:r>
                <w:rPr>
                  <w:color w:val="000000"/>
                  <w:sz w:val="22"/>
                  <w:szCs w:val="22"/>
                </w:rPr>
                <w:t xml:space="preserve">/ intellectual </w:t>
              </w:r>
            </w:ins>
            <w:ins w:id="254" w:author="HP" w:date="2015-03-11T17:03:00Z">
              <w:r>
                <w:rPr>
                  <w:color w:val="000000"/>
                  <w:sz w:val="22"/>
                  <w:szCs w:val="22"/>
                </w:rPr>
                <w:t>development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ind w:left="1692" w:hanging="630"/>
              <w:rPr>
                <w:color w:val="000000"/>
                <w:sz w:val="22"/>
                <w:szCs w:val="22"/>
                <w:ins w:id="260" w:author="user" w:date="2015-06-01T16:14:00Z"/>
              </w:rPr>
            </w:pPr>
            <w:ins w:id="256" w:author="HP" w:date="2015-03-11T17:03:00Z">
              <w:r>
                <w:rPr>
                  <w:color w:val="000000"/>
                  <w:sz w:val="22"/>
                  <w:szCs w:val="22"/>
                </w:rPr>
                <w:t xml:space="preserve">4 years old – </w:t>
              </w:r>
            </w:ins>
            <w:ins w:id="257" w:author="HP" w:date="2015-03-11T17:03:00Z">
              <w:del w:id="258" w:author="user" w:date="2015-03-24T13:38:00Z">
                <w:r>
                  <w:rPr>
                    <w:color w:val="000000"/>
                    <w:sz w:val="22"/>
                    <w:szCs w:val="22"/>
                  </w:rPr>
                  <w:delText>Builds tower of 10+ bricks and bridge</w:delText>
                </w:r>
              </w:del>
            </w:ins>
            <w:ins w:id="259" w:author="user" w:date="2015-03-24T13:38:00Z">
              <w:r>
                <w:rPr>
                  <w:color w:val="000000"/>
                  <w:sz w:val="22"/>
                  <w:szCs w:val="22"/>
                </w:rPr>
                <w:t>Draws a recognizable house and a person with head, possible trunk, lego and arms</w:t>
              </w:r>
            </w:ins>
          </w:p>
          <w:p>
            <w:pPr>
              <w:pStyle w:val="Default"/>
              <w:numPr>
                <w:ilvl w:val="2"/>
                <w:numId w:val="16"/>
              </w:numPr>
              <w:ind w:left="1692" w:hanging="630"/>
              <w:rPr>
                <w:color w:val="000000"/>
                <w:sz w:val="22"/>
                <w:szCs w:val="22"/>
                <w:del w:id="262" w:author="user" w:date="2015-03-24T14:39:00Z"/>
              </w:rPr>
            </w:pPr>
            <w:del w:id="261" w:author="user" w:date="2015-03-24T14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37"/>
              </w:numPr>
              <w:ind w:left="1692" w:hanging="630"/>
              <w:rPr>
                <w:color w:val="000000"/>
                <w:sz w:val="22"/>
                <w:szCs w:val="22"/>
                <w:ins w:id="265" w:author="user" w:date="2015-03-24T13:39:00Z"/>
              </w:rPr>
            </w:pPr>
            <w:ins w:id="263" w:author="HP" w:date="2015-03-11T17:04:00Z">
              <w:r>
                <w:rPr>
                  <w:color w:val="000000"/>
                  <w:sz w:val="22"/>
                  <w:szCs w:val="22"/>
                </w:rPr>
                <w:t xml:space="preserve">5 years old </w:t>
              </w:r>
            </w:ins>
            <w:ins w:id="264" w:author="user" w:date="2015-03-24T13:39:00Z">
              <w:r>
                <w:rPr>
                  <w:color w:val="000000"/>
                  <w:sz w:val="22"/>
                  <w:szCs w:val="22"/>
                </w:rPr>
                <w:t>– creates pictures – usually of people, houses, flowers and a large sun in the sky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ind w:left="1692" w:hanging="630"/>
              <w:rPr>
                <w:color w:val="000000"/>
                <w:sz w:val="22"/>
                <w:szCs w:val="22"/>
                <w:ins w:id="267" w:author="user" w:date="2015-03-24T13:39:00Z"/>
              </w:rPr>
            </w:pPr>
            <w:ins w:id="266" w:author="user" w:date="2015-03-24T13:39:00Z">
              <w:r>
                <w:rPr>
                  <w:color w:val="000000"/>
                  <w:sz w:val="22"/>
                  <w:szCs w:val="22"/>
                </w:rPr>
                <w:t>6 years old – Draws more realistic and complicated pictures and begins to file in the colour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692" w:hanging="630"/>
              <w:rPr>
                <w:color w:val="000000"/>
                <w:sz w:val="22"/>
                <w:szCs w:val="22"/>
                <w:ins w:id="269" w:author="user" w:date="2015-03-24T13:39:00Z"/>
              </w:rPr>
            </w:pPr>
            <w:ins w:id="268" w:author="user" w:date="2015-03-24T13:3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7"/>
              </w:numPr>
              <w:tabs>
                <w:tab w:val="clear" w:pos="720"/>
                <w:tab w:val="left" w:pos="972" w:leader="none"/>
              </w:tabs>
              <w:ind w:left="612" w:hanging="648"/>
              <w:rPr>
                <w:color w:val="000000"/>
                <w:sz w:val="22"/>
                <w:szCs w:val="22"/>
                <w:ins w:id="271" w:author="user" w:date="2015-03-24T13:51:00Z"/>
              </w:rPr>
            </w:pPr>
            <w:ins w:id="270" w:author="user" w:date="2015-03-24T13:42:00Z">
              <w:r>
                <w:rPr>
                  <w:color w:val="000000"/>
                  <w:sz w:val="22"/>
                  <w:szCs w:val="22"/>
                </w:rPr>
                <w:t>Language Development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152" w:leader="none"/>
              </w:tabs>
              <w:ind w:left="1692" w:hanging="630"/>
              <w:rPr>
                <w:color w:val="000000"/>
                <w:sz w:val="22"/>
                <w:szCs w:val="22"/>
                <w:ins w:id="277" w:author="user" w:date="2015-03-24T14:41:00Z"/>
              </w:rPr>
            </w:pPr>
            <w:ins w:id="272" w:author="user" w:date="2015-03-24T14:43:00Z">
              <w:r>
                <w:rPr>
                  <w:color w:val="000000"/>
                  <w:sz w:val="22"/>
                  <w:szCs w:val="22"/>
                </w:rPr>
                <w:t>4 years old - L</w:t>
              </w:r>
            </w:ins>
            <w:ins w:id="273" w:author="user" w:date="2015-03-24T14:39:00Z">
              <w:r>
                <w:rPr>
                  <w:color w:val="000000"/>
                  <w:sz w:val="22"/>
                  <w:szCs w:val="22"/>
                </w:rPr>
                <w:t xml:space="preserve">oves new word and will invent them in order to tell a story eg. A picture of a camel is described as a </w:t>
              </w:r>
            </w:ins>
            <w:ins w:id="274" w:author="user" w:date="2015-03-24T14:41:00Z">
              <w:r>
                <w:rPr>
                  <w:color w:val="000000"/>
                  <w:sz w:val="22"/>
                  <w:szCs w:val="22"/>
                </w:rPr>
                <w:t>“house with a hump</w:t>
              </w:r>
            </w:ins>
            <w:ins w:id="275" w:author="HP" w:date="2015-05-19T17:21:00Z">
              <w:r>
                <w:rPr>
                  <w:color w:val="000000"/>
                  <w:sz w:val="22"/>
                  <w:szCs w:val="22"/>
                </w:rPr>
                <w:t>”</w:t>
              </w:r>
            </w:ins>
            <w:del w:id="276" w:author="HP" w:date="2015-05-19T17:21:00Z">
              <w:r>
                <w:rPr>
                  <w:color w:val="000000"/>
                  <w:sz w:val="22"/>
                  <w:szCs w:val="22"/>
                </w:rPr>
                <w:delText>)</w:delText>
              </w:r>
            </w:del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152" w:leader="none"/>
              </w:tabs>
              <w:ind w:left="1692" w:hanging="630"/>
              <w:rPr>
                <w:ins w:id="288" w:author="user" w:date="2015-03-24T14:41:00Z"/>
              </w:rPr>
            </w:pPr>
            <w:ins w:id="278" w:author="user" w:date="2015-03-24T14:44:00Z">
              <w:r>
                <w:rPr>
                  <w:color w:val="000000"/>
                  <w:sz w:val="22"/>
                  <w:szCs w:val="22"/>
                </w:rPr>
                <w:t xml:space="preserve">5 years old - </w:t>
              </w:r>
            </w:ins>
            <w:ins w:id="279" w:author="user" w:date="2015-03-24T14:41:00Z">
              <w:r>
                <w:rPr>
                  <w:color w:val="000000"/>
                  <w:sz w:val="22"/>
                  <w:szCs w:val="22"/>
                </w:rPr>
                <w:t xml:space="preserve">Recognizes </w:t>
              </w:r>
            </w:ins>
            <w:ins w:id="280" w:author="user" w:date="2015-03-24T14:41:00Z">
              <w:del w:id="281" w:author="HP" w:date="2015-05-19T16:57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282" w:author="HP" w:date="2015-05-19T16:57:00Z">
              <w:r>
                <w:rPr>
                  <w:i w:val="false"/>
                  <w:color w:val="000000"/>
                  <w:sz w:val="22"/>
                  <w:szCs w:val="22"/>
                </w:rPr>
                <w:t>s</w:t>
              </w:r>
            </w:ins>
            <w:ins w:id="283" w:author="user" w:date="2015-03-24T14:41:00Z">
              <w:r>
                <w:rPr>
                  <w:color w:val="000000"/>
                  <w:sz w:val="22"/>
                  <w:szCs w:val="22"/>
                </w:rPr>
                <w:t xml:space="preserve">ome written words and begin to write </w:t>
              </w:r>
            </w:ins>
            <w:ins w:id="284" w:author="user" w:date="2015-03-24T14:41:00Z">
              <w:del w:id="285" w:author="HP" w:date="2015-05-19T17:19:00Z">
                <w:r>
                  <w:rPr>
                    <w:color w:val="000000"/>
                    <w:sz w:val="22"/>
                    <w:szCs w:val="22"/>
                  </w:rPr>
                  <w:delText>a</w:delText>
                </w:r>
              </w:del>
            </w:ins>
            <w:ins w:id="286" w:author="HP" w:date="2015-05-19T17:19:00Z">
              <w:r>
                <w:rPr>
                  <w:i w:val="false"/>
                  <w:color w:val="000000"/>
                  <w:sz w:val="22"/>
                  <w:szCs w:val="22"/>
                </w:rPr>
                <w:t>in</w:t>
              </w:r>
            </w:ins>
            <w:ins w:id="287" w:author="user" w:date="2015-03-24T14:41:00Z">
              <w:r>
                <w:rPr>
                  <w:color w:val="000000"/>
                  <w:sz w:val="22"/>
                  <w:szCs w:val="22"/>
                </w:rPr>
                <w:t xml:space="preserve"> tens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152" w:leader="none"/>
              </w:tabs>
              <w:ind w:left="1692" w:hanging="630"/>
              <w:rPr>
                <w:ins w:id="291" w:author="user" w:date="2015-03-24T14:42:00Z"/>
              </w:rPr>
            </w:pPr>
            <w:ins w:id="289" w:author="user" w:date="2015-03-24T14:44:00Z">
              <w:r>
                <w:rPr>
                  <w:color w:val="000000"/>
                  <w:sz w:val="22"/>
                  <w:szCs w:val="22"/>
                </w:rPr>
                <w:t xml:space="preserve">6 years old - </w:t>
              </w:r>
            </w:ins>
            <w:ins w:id="290" w:author="user" w:date="2015-03-24T14:42:00Z">
              <w:r>
                <w:rPr>
                  <w:color w:val="000000"/>
                  <w:sz w:val="22"/>
                  <w:szCs w:val="22"/>
                </w:rPr>
                <w:t>Language widens to include reading and writing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2052" w:hanging="630"/>
              <w:rPr>
                <w:i/>
                <w:i/>
                <w:color w:val="000000"/>
                <w:sz w:val="22"/>
                <w:szCs w:val="22"/>
                <w:ins w:id="293" w:author="user" w:date="2015-04-03T16:51:00Z"/>
              </w:rPr>
            </w:pPr>
            <w:ins w:id="292" w:author="user" w:date="2015-04-03T16:51:00Z">
              <w:r>
                <w:rPr>
                  <w:i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800" w:hanging="630"/>
              <w:rPr>
                <w:i/>
                <w:i/>
                <w:color w:val="000000"/>
                <w:sz w:val="22"/>
                <w:szCs w:val="22"/>
                <w:ins w:id="295" w:author="user" w:date="2015-04-03T16:51:00Z"/>
              </w:rPr>
            </w:pPr>
            <w:ins w:id="294" w:author="user" w:date="2015-04-03T16:51:00Z">
              <w:r>
                <w:rPr>
                  <w:i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800" w:hanging="630"/>
              <w:rPr>
                <w:i/>
                <w:i/>
                <w:color w:val="000000"/>
                <w:sz w:val="22"/>
                <w:szCs w:val="22"/>
                <w:ins w:id="297" w:author="user" w:date="2015-06-01T16:52:00Z"/>
              </w:rPr>
            </w:pPr>
            <w:ins w:id="296" w:author="user" w:date="2015-06-01T16:52:00Z">
              <w:r>
                <w:rPr>
                  <w:i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800" w:hanging="630"/>
              <w:rPr>
                <w:i/>
                <w:i/>
                <w:color w:val="000000"/>
                <w:sz w:val="22"/>
                <w:szCs w:val="22"/>
                <w:del w:id="299" w:author="user" w:date="2015-06-03T15:52:00Z"/>
              </w:rPr>
            </w:pPr>
            <w:del w:id="298" w:author="user" w:date="2015-06-03T15:52:00Z">
              <w:r>
                <w:rPr>
                  <w:i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800" w:hanging="630"/>
              <w:rPr>
                <w:i/>
                <w:i/>
                <w:color w:val="000000"/>
                <w:sz w:val="22"/>
                <w:szCs w:val="22"/>
                <w:ins w:id="301" w:author="HP" w:date="2015-03-11T17:03:00Z"/>
              </w:rPr>
            </w:pPr>
            <w:del w:id="300" w:author="user" w:date="2015-03-24T13:39:00Z">
              <w:r>
                <w:rPr>
                  <w:i/>
                  <w:color w:val="000000"/>
                  <w:sz w:val="22"/>
                  <w:szCs w:val="22"/>
                </w:rPr>
                <w:delText xml:space="preserve">- </w:delText>
              </w:r>
            </w:del>
          </w:p>
          <w:p>
            <w:pPr>
              <w:pStyle w:val="Default"/>
              <w:numPr>
                <w:ilvl w:val="1"/>
                <w:numId w:val="37"/>
              </w:numPr>
              <w:ind w:left="972" w:hanging="540"/>
              <w:rPr>
                <w:color w:val="000000"/>
                <w:sz w:val="22"/>
                <w:szCs w:val="22"/>
                <w:ins w:id="303" w:author="user" w:date="2015-03-24T14:43:00Z"/>
              </w:rPr>
            </w:pPr>
            <w:ins w:id="302" w:author="user" w:date="2015-03-24T14:43:00Z">
              <w:r>
                <w:rPr>
                  <w:color w:val="000000"/>
                  <w:sz w:val="22"/>
                  <w:szCs w:val="22"/>
                </w:rPr>
                <w:t>Social development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692" w:leader="none"/>
              </w:tabs>
              <w:ind w:left="1692" w:hanging="630"/>
              <w:rPr>
                <w:color w:val="000000"/>
                <w:sz w:val="22"/>
                <w:szCs w:val="22"/>
                <w:ins w:id="323" w:author="user" w:date="2015-03-24T14:52:00Z"/>
              </w:rPr>
            </w:pPr>
            <w:ins w:id="304" w:author="HP" w:date="2015-05-19T17:23:00Z">
              <w:r>
                <w:rPr>
                  <w:color w:val="000000"/>
                  <w:sz w:val="22"/>
                  <w:szCs w:val="22"/>
                </w:rPr>
                <w:t xml:space="preserve">4 years old </w:t>
              </w:r>
            </w:ins>
            <w:ins w:id="305" w:author="HP" w:date="2015-05-19T17:25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06" w:author="HP" w:date="2015-05-19T17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07" w:author="user" w:date="2015-03-24T14:51:00Z">
              <w:del w:id="308" w:author="HP" w:date="2015-05-19T17:25:00Z">
                <w:r>
                  <w:rPr>
                    <w:color w:val="000000"/>
                    <w:sz w:val="22"/>
                    <w:szCs w:val="22"/>
                  </w:rPr>
                  <w:delText xml:space="preserve">Capable of sharing and taking turns but may “cheat” in order to win eg. </w:delText>
                </w:r>
              </w:del>
            </w:ins>
            <w:ins w:id="309" w:author="user" w:date="2015-03-24T14:51:00Z">
              <w:del w:id="310" w:author="HP" w:date="2015-05-19T17:21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11" w:author="user" w:date="2015-03-24T14:51:00Z">
              <w:del w:id="312" w:author="HP" w:date="2015-05-19T17:25:00Z">
                <w:r>
                  <w:rPr>
                    <w:color w:val="000000"/>
                    <w:sz w:val="22"/>
                    <w:szCs w:val="22"/>
                  </w:rPr>
                  <w:delText>nakes and h</w:delText>
                </w:r>
              </w:del>
            </w:ins>
            <w:ins w:id="313" w:author="Rachel Lee" w:date="2015-05-19T11:51:00Z">
              <w:del w:id="314" w:author="HP" w:date="2015-05-19T17:25:00Z">
                <w:r>
                  <w:rPr>
                    <w:i w:val="false"/>
                    <w:color w:val="000000"/>
                    <w:sz w:val="22"/>
                    <w:szCs w:val="22"/>
                  </w:rPr>
                  <w:delText>l</w:delText>
                </w:r>
              </w:del>
            </w:ins>
            <w:ins w:id="315" w:author="user" w:date="2015-03-24T14:52:00Z">
              <w:del w:id="316" w:author="HP" w:date="2015-05-19T17:25:00Z">
                <w:r>
                  <w:rPr>
                    <w:color w:val="000000"/>
                    <w:sz w:val="22"/>
                    <w:szCs w:val="22"/>
                  </w:rPr>
                  <w:delText>add</w:delText>
                </w:r>
              </w:del>
            </w:ins>
            <w:ins w:id="317" w:author="Rachel Lee" w:date="2015-05-19T11:51:00Z">
              <w:del w:id="318" w:author="HP" w:date="2015-05-19T17:25:00Z">
                <w:r>
                  <w:rPr>
                    <w:i w:val="false"/>
                    <w:color w:val="000000"/>
                    <w:sz w:val="22"/>
                    <w:szCs w:val="22"/>
                  </w:rPr>
                  <w:delText>er</w:delText>
                </w:r>
              </w:del>
            </w:ins>
            <w:ins w:id="319" w:author="user" w:date="2015-03-24T14:52:00Z">
              <w:del w:id="320" w:author="HP" w:date="2015-05-19T17:25:00Z">
                <w:r>
                  <w:rPr>
                    <w:color w:val="000000"/>
                    <w:sz w:val="22"/>
                    <w:szCs w:val="22"/>
                  </w:rPr>
                  <w:delText>as</w:delText>
                </w:r>
              </w:del>
            </w:ins>
            <w:ins w:id="321" w:author="HP" w:date="2015-05-19T17:33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322" w:author="HP" w:date="2015-05-19T17:31:00Z">
              <w:r>
                <w:rPr>
                  <w:color w:val="000000"/>
                  <w:sz w:val="22"/>
                  <w:szCs w:val="22"/>
                </w:rPr>
                <w:t>lays with other children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692" w:leader="none"/>
              </w:tabs>
              <w:ind w:left="1692" w:hanging="630"/>
              <w:rPr>
                <w:color w:val="000000"/>
                <w:sz w:val="22"/>
                <w:szCs w:val="22"/>
                <w:ins w:id="328" w:author="user" w:date="2015-06-01T16:16:00Z"/>
              </w:rPr>
            </w:pPr>
            <w:ins w:id="324" w:author="HP" w:date="2015-05-19T17:23:00Z">
              <w:r>
                <w:rPr>
                  <w:color w:val="000000"/>
                  <w:sz w:val="22"/>
                  <w:szCs w:val="22"/>
                </w:rPr>
                <w:t xml:space="preserve">5 years old </w:t>
              </w:r>
            </w:ins>
            <w:ins w:id="325" w:author="HP" w:date="2015-05-19T17:29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26" w:author="HP" w:date="2015-05-19T17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27" w:author="HP" w:date="2015-05-19T17:32:00Z">
              <w:r>
                <w:rPr>
                  <w:color w:val="000000"/>
                  <w:sz w:val="22"/>
                  <w:szCs w:val="22"/>
                </w:rPr>
                <w:t>Chooses his own friends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692" w:leader="none"/>
              </w:tabs>
              <w:ind w:left="1692" w:hanging="630"/>
              <w:rPr>
                <w:color w:val="000000"/>
                <w:sz w:val="22"/>
                <w:szCs w:val="22"/>
                <w:ins w:id="351" w:author="user" w:date="2015-03-24T14:59:00Z"/>
              </w:rPr>
            </w:pPr>
            <w:ins w:id="329" w:author="user" w:date="2015-03-24T14:53:00Z">
              <w:del w:id="330" w:author="HP" w:date="2015-05-19T17:25:00Z">
                <w:r>
                  <w:rPr>
                    <w:color w:val="000000"/>
                    <w:sz w:val="22"/>
                    <w:szCs w:val="22"/>
                  </w:rPr>
                  <w:delText>Cooperative with friends most of the time and understands the need for success.</w:delText>
                </w:r>
              </w:del>
            </w:ins>
            <w:ins w:id="331" w:author="HP" w:date="2015-05-19T17:23:00Z">
              <w:r>
                <w:rPr>
                  <w:color w:val="000000"/>
                  <w:sz w:val="22"/>
                  <w:szCs w:val="22"/>
                </w:rPr>
                <w:t xml:space="preserve">6 years old </w:t>
              </w:r>
            </w:ins>
            <w:ins w:id="332" w:author="HP" w:date="2015-05-19T17:30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33" w:author="HP" w:date="2015-05-19T17:32:00Z">
              <w:r>
                <w:rPr>
                  <w:color w:val="000000"/>
                  <w:sz w:val="22"/>
                  <w:szCs w:val="22"/>
                </w:rPr>
                <w:t xml:space="preserve"> He becomes a skilled communicator and his social skills are well developed.</w:t>
              </w:r>
            </w:ins>
            <w:ins w:id="334" w:author="user" w:date="2015-03-24T14:53:00Z">
              <w:del w:id="335" w:author="HP" w:date="2015-05-19T17:30:00Z">
                <w:r>
                  <w:rPr>
                    <w:color w:val="000000"/>
                    <w:sz w:val="22"/>
                    <w:szCs w:val="22"/>
                  </w:rPr>
                  <w:delText xml:space="preserve">Plays better with one than two friends, though not </w:delText>
                </w:r>
              </w:del>
            </w:ins>
            <w:ins w:id="336" w:author="user" w:date="2015-03-24T14:53:00Z">
              <w:del w:id="337" w:author="HP" w:date="2015-05-19T17:22:00Z">
                <w:r>
                  <w:rPr>
                    <w:color w:val="000000"/>
                    <w:sz w:val="22"/>
                    <w:szCs w:val="22"/>
                  </w:rPr>
                  <w:delText>always</w:delText>
                </w:r>
              </w:del>
            </w:ins>
            <w:ins w:id="338" w:author="user" w:date="2015-03-24T14:53:00Z">
              <w:del w:id="339" w:author="HP" w:date="2015-05-19T17:30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340" w:author="user" w:date="2015-03-24T14:53:00Z">
              <w:del w:id="341" w:author="HP" w:date="2015-05-19T17:22:00Z">
                <w:r>
                  <w:rPr>
                    <w:color w:val="000000"/>
                    <w:sz w:val="22"/>
                    <w:szCs w:val="22"/>
                  </w:rPr>
                  <w:delText xml:space="preserve"> b</w:delText>
                </w:r>
              </w:del>
            </w:ins>
            <w:ins w:id="342" w:author="user" w:date="2015-03-24T14:53:00Z">
              <w:del w:id="343" w:author="HP" w:date="2015-05-19T17:30:00Z">
                <w:r>
                  <w:rPr>
                    <w:color w:val="000000"/>
                    <w:sz w:val="22"/>
                    <w:szCs w:val="22"/>
                  </w:rPr>
                  <w:delText>oy</w:delText>
                </w:r>
              </w:del>
            </w:ins>
            <w:ins w:id="344" w:author="Rachel Lee" w:date="2015-05-19T11:50:00Z">
              <w:del w:id="345" w:author="HP" w:date="2015-05-19T17:30:00Z">
                <w:r>
                  <w:rPr>
                    <w:i w:val="false"/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46" w:author="user" w:date="2015-03-24T14:53:00Z">
              <w:del w:id="347" w:author="HP" w:date="2015-05-19T17:30:00Z">
                <w:r>
                  <w:rPr>
                    <w:color w:val="000000"/>
                    <w:sz w:val="22"/>
                    <w:szCs w:val="22"/>
                  </w:rPr>
                  <w:delText xml:space="preserve"> are more likely to fight and good to use verbal talents when they fall </w:delText>
                </w:r>
              </w:del>
            </w:ins>
            <w:ins w:id="348" w:author="user" w:date="2015-03-24T14:53:00Z">
              <w:del w:id="349" w:author="HP" w:date="2015-05-19T17:22:00Z">
                <w:r>
                  <w:rPr>
                    <w:color w:val="000000"/>
                    <w:sz w:val="22"/>
                    <w:szCs w:val="22"/>
                  </w:rPr>
                  <w:delText>cut</w:delText>
                </w:r>
              </w:del>
            </w:ins>
            <w:del w:id="350" w:author="HP" w:date="2015-05-19T17:30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2052" w:leader="none"/>
              </w:tabs>
              <w:ind w:left="2052" w:hanging="630"/>
              <w:rPr>
                <w:i/>
                <w:i/>
                <w:color w:val="000000"/>
                <w:sz w:val="22"/>
                <w:szCs w:val="22"/>
                <w:ins w:id="353" w:author="user" w:date="2015-03-24T14:43:00Z"/>
              </w:rPr>
            </w:pPr>
            <w:ins w:id="352" w:author="user" w:date="2015-03-24T14:43:00Z">
              <w:r>
                <w:rPr>
                  <w:i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7"/>
              </w:numPr>
              <w:tabs>
                <w:tab w:val="clear" w:pos="720"/>
                <w:tab w:val="left" w:pos="990" w:leader="none"/>
              </w:tabs>
              <w:ind w:left="612" w:hanging="630"/>
              <w:rPr>
                <w:color w:val="000000"/>
                <w:sz w:val="22"/>
                <w:szCs w:val="22"/>
                <w:ins w:id="355" w:author="user" w:date="2015-03-24T14:55:00Z"/>
              </w:rPr>
            </w:pPr>
            <w:ins w:id="354" w:author="user" w:date="2015-03-24T14:55:00Z">
              <w:r>
                <w:rPr>
                  <w:color w:val="000000"/>
                  <w:sz w:val="22"/>
                  <w:szCs w:val="22"/>
                </w:rPr>
                <w:t>Emotional development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032" w:leader="none"/>
              </w:tabs>
              <w:ind w:left="1692" w:hanging="702"/>
              <w:rPr>
                <w:color w:val="000000"/>
                <w:sz w:val="22"/>
                <w:szCs w:val="22"/>
                <w:ins w:id="365" w:author="user" w:date="2015-06-01T16:16:00Z"/>
              </w:rPr>
            </w:pPr>
            <w:ins w:id="356" w:author="HP" w:date="2015-05-19T17:23:00Z">
              <w:r>
                <w:rPr>
                  <w:color w:val="000000"/>
                  <w:sz w:val="22"/>
                  <w:szCs w:val="22"/>
                </w:rPr>
                <w:t xml:space="preserve">4 years old </w:t>
              </w:r>
            </w:ins>
            <w:ins w:id="357" w:author="HP" w:date="2015-05-19T17:33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58" w:author="HP" w:date="2015-05-19T17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59" w:author="user" w:date="2015-03-24T14:55:00Z">
              <w:del w:id="360" w:author="HP" w:date="2015-05-19T17:33:00Z">
                <w:r>
                  <w:rPr>
                    <w:i w:val="false"/>
                    <w:color w:val="000000"/>
                    <w:sz w:val="22"/>
                    <w:szCs w:val="22"/>
                  </w:rPr>
                  <w:delText>General behavior more independen</w:delText>
                </w:r>
              </w:del>
            </w:ins>
            <w:ins w:id="361" w:author="user" w:date="2015-03-24T14:55:00Z">
              <w:del w:id="362" w:author="HP" w:date="2015-05-19T17:33:00Z">
                <w:r>
                  <w:rPr>
                    <w:color w:val="000000"/>
                    <w:sz w:val="22"/>
                    <w:szCs w:val="22"/>
                  </w:rPr>
                  <w:delText>t and self-willed, which can lead to conflict</w:delText>
                </w:r>
              </w:del>
            </w:ins>
            <w:ins w:id="363" w:author="HP" w:date="2015-05-19T17:35:00Z">
              <w:r>
                <w:rPr>
                  <w:color w:val="000000"/>
                  <w:sz w:val="22"/>
                  <w:szCs w:val="22"/>
                </w:rPr>
                <w:t>I</w:t>
              </w:r>
            </w:ins>
            <w:ins w:id="364" w:author="HP" w:date="2015-05-19T17:33:00Z">
              <w:r>
                <w:rPr>
                  <w:color w:val="000000"/>
                  <w:sz w:val="22"/>
                  <w:szCs w:val="22"/>
                </w:rPr>
                <w:t>s affectionate towards family and friends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032" w:leader="none"/>
              </w:tabs>
              <w:ind w:left="1692" w:hanging="702"/>
              <w:rPr>
                <w:color w:val="000000"/>
                <w:sz w:val="22"/>
                <w:szCs w:val="22"/>
                <w:ins w:id="376" w:author="user" w:date="2015-06-01T16:16:00Z"/>
              </w:rPr>
            </w:pPr>
            <w:ins w:id="366" w:author="HP" w:date="2015-05-19T17:23:00Z">
              <w:r>
                <w:rPr>
                  <w:color w:val="000000"/>
                  <w:sz w:val="22"/>
                  <w:szCs w:val="22"/>
                </w:rPr>
                <w:t xml:space="preserve">5 years old </w:t>
              </w:r>
            </w:ins>
            <w:ins w:id="367" w:author="HP" w:date="2015-05-19T17:34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68" w:author="HP" w:date="2015-05-19T17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69" w:author="user" w:date="2015-03-24T14:55:00Z">
              <w:del w:id="370" w:author="HP" w:date="2015-05-19T17:34:00Z">
                <w:r>
                  <w:rPr>
                    <w:i w:val="false"/>
                    <w:color w:val="000000"/>
                    <w:sz w:val="22"/>
                    <w:szCs w:val="22"/>
                  </w:rPr>
                  <w:delText xml:space="preserve">Generally more sensible and controlled </w:delText>
                </w:r>
              </w:del>
            </w:ins>
            <w:ins w:id="371" w:author="HP" w:date="2015-05-19T17:34:00Z">
              <w:r>
                <w:rPr>
                  <w:color w:val="000000"/>
                  <w:sz w:val="22"/>
                  <w:szCs w:val="22"/>
                </w:rPr>
                <w:t>Shows sympathy and comfort</w:t>
              </w:r>
            </w:ins>
            <w:ins w:id="372" w:author="HP" w:date="2015-05-19T17:36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73" w:author="HP" w:date="2015-05-19T17:34:00Z">
              <w:r>
                <w:rPr>
                  <w:color w:val="000000"/>
                  <w:sz w:val="22"/>
                  <w:szCs w:val="22"/>
                </w:rPr>
                <w:t>friend</w:t>
              </w:r>
            </w:ins>
            <w:ins w:id="374" w:author="HP" w:date="2015-05-19T17:36:00Z">
              <w:r>
                <w:rPr>
                  <w:color w:val="000000"/>
                  <w:sz w:val="22"/>
                  <w:szCs w:val="22"/>
                </w:rPr>
                <w:t xml:space="preserve">s </w:t>
              </w:r>
            </w:ins>
            <w:ins w:id="375" w:author="HP" w:date="2015-05-19T17:34:00Z">
              <w:r>
                <w:rPr>
                  <w:color w:val="000000"/>
                  <w:sz w:val="22"/>
                  <w:szCs w:val="22"/>
                </w:rPr>
                <w:t>who are hurt</w:t>
              </w:r>
            </w:ins>
          </w:p>
          <w:p>
            <w:pPr>
              <w:pStyle w:val="Default"/>
              <w:numPr>
                <w:ilvl w:val="2"/>
                <w:numId w:val="37"/>
              </w:numPr>
              <w:tabs>
                <w:tab w:val="clear" w:pos="720"/>
                <w:tab w:val="left" w:pos="1032" w:leader="none"/>
              </w:tabs>
              <w:ind w:left="1692" w:hanging="702"/>
              <w:rPr>
                <w:color w:val="000000"/>
                <w:sz w:val="22"/>
                <w:szCs w:val="22"/>
                <w:ins w:id="385" w:author="user" w:date="2015-03-24T14:56:00Z"/>
              </w:rPr>
            </w:pPr>
            <w:ins w:id="377" w:author="HP" w:date="2015-05-19T17:23:00Z">
              <w:r>
                <w:rPr>
                  <w:color w:val="000000"/>
                  <w:sz w:val="22"/>
                  <w:szCs w:val="22"/>
                </w:rPr>
                <w:t xml:space="preserve">6 years old </w:t>
              </w:r>
            </w:ins>
            <w:ins w:id="378" w:author="HP" w:date="2015-05-19T17:34:00Z">
              <w:r>
                <w:rPr>
                  <w:color w:val="000000"/>
                  <w:sz w:val="22"/>
                  <w:szCs w:val="22"/>
                </w:rPr>
                <w:t>–</w:t>
              </w:r>
            </w:ins>
            <w:ins w:id="379" w:author="HP" w:date="2015-05-19T17:23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80" w:author="user" w:date="2015-03-24T14:55:00Z">
              <w:del w:id="381" w:author="HP" w:date="2015-05-19T17:34:00Z">
                <w:r>
                  <w:rPr>
                    <w:i w:val="false"/>
                    <w:color w:val="000000"/>
                    <w:sz w:val="22"/>
                    <w:szCs w:val="22"/>
                  </w:rPr>
                  <w:delText xml:space="preserve">Capable of bouts of strong verbal and </w:delText>
                </w:r>
              </w:del>
            </w:ins>
            <w:ins w:id="382" w:author="user" w:date="2015-03-24T14:55:00Z">
              <w:del w:id="383" w:author="HP" w:date="2015-05-19T17:34:00Z">
                <w:r>
                  <w:rPr>
                    <w:color w:val="000000"/>
                    <w:sz w:val="22"/>
                    <w:szCs w:val="22"/>
                  </w:rPr>
                  <w:delText>physical temper, but also be very calling and considerate</w:delText>
                </w:r>
              </w:del>
            </w:ins>
            <w:ins w:id="384" w:author="HP" w:date="2015-05-19T17:38:00Z">
              <w:r>
                <w:rPr>
                  <w:color w:val="000000"/>
                  <w:sz w:val="22"/>
                  <w:szCs w:val="22"/>
                </w:rPr>
                <w:t xml:space="preserve">Eager for fresh experiences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800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ind w:left="450" w:hanging="450"/>
              <w:rPr>
                <w:ins w:id="409" w:author="HP" w:date="2015-03-11T17:11:00Z"/>
              </w:rPr>
            </w:pPr>
            <w:ins w:id="386" w:author="Rachel Lee" w:date="2015-03-10T10:25:00Z">
              <w:del w:id="387" w:author="HP" w:date="2015-03-11T17:11:00Z">
                <w:r>
                  <w:rPr>
                    <w:color w:val="000000"/>
                    <w:sz w:val="22"/>
                    <w:szCs w:val="22"/>
                  </w:rPr>
                  <w:delText>Explain</w:delText>
                </w:r>
              </w:del>
            </w:ins>
            <w:ins w:id="388" w:author="HP" w:date="2015-03-11T17:11:00Z">
              <w:r>
                <w:rPr>
                  <w:color w:val="000000"/>
                  <w:sz w:val="22"/>
                  <w:szCs w:val="22"/>
                </w:rPr>
                <w:t>Describe</w:t>
              </w:r>
            </w:ins>
            <w:ins w:id="389" w:author="Rachel Lee" w:date="2015-03-10T10:25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90" w:author="HP" w:date="2015-03-11T17:12:00Z">
              <w:r>
                <w:rPr>
                  <w:color w:val="000000"/>
                  <w:sz w:val="22"/>
                  <w:szCs w:val="22"/>
                </w:rPr>
                <w:t xml:space="preserve">child psychology </w:t>
              </w:r>
            </w:ins>
            <w:ins w:id="391" w:author="HP" w:date="2015-03-11T17:17:00Z">
              <w:r>
                <w:rPr>
                  <w:color w:val="000000"/>
                  <w:sz w:val="22"/>
                  <w:szCs w:val="22"/>
                </w:rPr>
                <w:t xml:space="preserve">such as </w:t>
              </w:r>
            </w:ins>
            <w:ins w:id="392" w:author="Rachel Lee" w:date="2015-03-10T10:25:00Z">
              <w:r>
                <w:rPr>
                  <w:color w:val="000000"/>
                  <w:sz w:val="22"/>
                  <w:szCs w:val="22"/>
                </w:rPr>
                <w:t>the theor</w:t>
              </w:r>
            </w:ins>
            <w:ins w:id="393" w:author="HP" w:date="2015-03-11T17:13:00Z">
              <w:r>
                <w:rPr>
                  <w:color w:val="000000"/>
                  <w:sz w:val="22"/>
                  <w:szCs w:val="22"/>
                </w:rPr>
                <w:t>ies of</w:t>
              </w:r>
            </w:ins>
            <w:ins w:id="394" w:author="HP" w:date="2015-03-11T17:17:00Z">
              <w:r>
                <w:rPr>
                  <w:color w:val="000000"/>
                  <w:sz w:val="22"/>
                  <w:szCs w:val="22"/>
                </w:rPr>
                <w:t xml:space="preserve"> development according to</w:t>
              </w:r>
            </w:ins>
            <w:ins w:id="395" w:author="Rachel Lee" w:date="2015-03-10T10:25:00Z">
              <w:del w:id="396" w:author="HP" w:date="2015-03-11T17:13:00Z">
                <w:r>
                  <w:rPr>
                    <w:color w:val="000000"/>
                    <w:sz w:val="22"/>
                    <w:szCs w:val="22"/>
                  </w:rPr>
                  <w:delText xml:space="preserve">ies of </w:delText>
                </w:r>
              </w:del>
            </w:ins>
            <w:del w:id="397" w:author="Rachel Lee" w:date="2015-03-10T10:21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398" w:author="Rachel Lee" w:date="2015-03-10T10:21:00Z">
              <w:del w:id="399" w:author="HP" w:date="2015-03-11T17:12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del w:id="400" w:author="HP" w:date="2015-03-11T17:12:00Z">
              <w:r>
                <w:rPr>
                  <w:color w:val="000000"/>
                  <w:sz w:val="22"/>
                  <w:szCs w:val="22"/>
                </w:rPr>
                <w:delText>hild P</w:delText>
              </w:r>
            </w:del>
            <w:ins w:id="401" w:author="Rachel Lee" w:date="2015-03-10T10:21:00Z">
              <w:del w:id="402" w:author="HP" w:date="2015-03-11T17:12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del w:id="403" w:author="HP" w:date="2015-03-11T17:12:00Z">
              <w:r>
                <w:rPr>
                  <w:color w:val="000000"/>
                  <w:sz w:val="22"/>
                  <w:szCs w:val="22"/>
                </w:rPr>
                <w:delText>sychology</w:delText>
              </w:r>
            </w:del>
            <w:ins w:id="404" w:author="Rachel Lee" w:date="2015-03-10T10:34:00Z">
              <w:del w:id="405" w:author="HP" w:date="2015-03-11T17:11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406" w:author="Rachel Lee" w:date="2015-03-10T10:34:00Z">
              <w:del w:id="407" w:author="HP" w:date="2015-03-11T17:13:00Z">
                <w:r>
                  <w:rPr>
                    <w:color w:val="000000"/>
                    <w:sz w:val="22"/>
                    <w:szCs w:val="22"/>
                  </w:rPr>
                  <w:delText xml:space="preserve"> such </w:delText>
                </w:r>
              </w:del>
            </w:ins>
            <w:ins w:id="408" w:author="HP" w:date="2015-03-11T17:11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ins w:id="419" w:author="user" w:date="2015-06-01T16:17:00Z"/>
              </w:rPr>
            </w:pPr>
            <w:ins w:id="410" w:author="Rachel Lee" w:date="2015-03-10T10:34:00Z">
              <w:r>
                <w:rPr>
                  <w:color w:val="000000"/>
                  <w:sz w:val="22"/>
                  <w:szCs w:val="22"/>
                </w:rPr>
                <w:t>Piaget</w:t>
              </w:r>
            </w:ins>
            <w:ins w:id="411" w:author="Rachel Lee" w:date="2015-05-19T11:54:00Z">
              <w:r>
                <w:rPr>
                  <w:color w:val="000000"/>
                  <w:sz w:val="22"/>
                  <w:szCs w:val="22"/>
                </w:rPr>
                <w:t>, J.:</w:t>
              </w:r>
            </w:ins>
            <w:ins w:id="412" w:author="HP" w:date="2015-03-11T17:23:00Z">
              <w:del w:id="413" w:author="Rachel Lee" w:date="2015-05-19T11:54:00Z">
                <w:r>
                  <w:rPr>
                    <w:color w:val="000000"/>
                    <w:sz w:val="22"/>
                    <w:szCs w:val="22"/>
                  </w:rPr>
                  <w:delText>;</w:delText>
                </w:r>
              </w:del>
            </w:ins>
            <w:ins w:id="414" w:author="HP" w:date="2015-03-11T17:23:00Z">
              <w:r>
                <w:rPr>
                  <w:color w:val="000000"/>
                  <w:sz w:val="22"/>
                  <w:szCs w:val="22"/>
                </w:rPr>
                <w:t xml:space="preserve"> Stages of intellectual</w:t>
              </w:r>
            </w:ins>
            <w:ins w:id="415" w:author="Rachel Lee" w:date="2015-03-10T10:34:00Z">
              <w:del w:id="416" w:author="HP" w:date="2015-03-11T17:23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417" w:author="Rachel Lee" w:date="2015-03-10T10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418" w:author="HP" w:date="2015-03-11T17:24:00Z">
              <w:r>
                <w:rPr>
                  <w:color w:val="000000"/>
                  <w:sz w:val="22"/>
                  <w:szCs w:val="22"/>
                </w:rPr>
                <w:t>development</w:t>
              </w:r>
            </w:ins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del w:id="421" w:author="user" w:date="2015-06-01T16:17:00Z"/>
              </w:rPr>
            </w:pPr>
            <w:del w:id="420" w:author="user" w:date="2015-06-01T16:1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ins w:id="428" w:author="user" w:date="2015-06-01T16:17:00Z"/>
              </w:rPr>
            </w:pPr>
            <w:ins w:id="422" w:author="Rachel Lee" w:date="2015-03-10T10:34:00Z">
              <w:r>
                <w:rPr>
                  <w:color w:val="000000"/>
                  <w:sz w:val="22"/>
                  <w:szCs w:val="22"/>
                </w:rPr>
                <w:t>Vygotsky</w:t>
              </w:r>
            </w:ins>
            <w:ins w:id="423" w:author="Rachel Lee" w:date="2015-05-19T11:54:00Z">
              <w:r>
                <w:rPr>
                  <w:color w:val="000000"/>
                  <w:sz w:val="22"/>
                  <w:szCs w:val="22"/>
                </w:rPr>
                <w:t>, L.</w:t>
              </w:r>
            </w:ins>
            <w:ins w:id="424" w:author="HP" w:date="2015-03-11T17:24:00Z">
              <w:del w:id="425" w:author="Rachel Lee" w:date="2015-05-19T11:54:00Z">
                <w:r>
                  <w:rPr>
                    <w:color w:val="000000"/>
                    <w:sz w:val="22"/>
                    <w:szCs w:val="22"/>
                  </w:rPr>
                  <w:delText xml:space="preserve"> ;</w:delText>
                </w:r>
              </w:del>
            </w:ins>
            <w:ins w:id="426" w:author="Rachel Lee" w:date="2015-05-19T11:54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ins w:id="427" w:author="HP" w:date="2015-03-11T17:24:00Z">
              <w:r>
                <w:rPr>
                  <w:color w:val="000000"/>
                  <w:sz w:val="22"/>
                  <w:szCs w:val="22"/>
                </w:rPr>
                <w:t xml:space="preserve"> scaffolding, ZPD</w:t>
              </w:r>
            </w:ins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del w:id="430" w:author="user" w:date="2015-06-01T16:17:00Z"/>
              </w:rPr>
            </w:pPr>
            <w:del w:id="429" w:author="HP" w:date="2015-03-11T17:24:00Z">
              <w:r>
                <w:rPr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ins w:id="439" w:author="user" w:date="2015-06-01T16:17:00Z"/>
              </w:rPr>
            </w:pPr>
            <w:ins w:id="431" w:author="Rachel Lee" w:date="2015-03-10T10:34:00Z">
              <w:del w:id="432" w:author="HP" w:date="2015-03-11T17:13:00Z">
                <w:r>
                  <w:rPr>
                    <w:rFonts w:eastAsia="Arial"/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433" w:author="Rachel Lee" w:date="2015-03-10T10:51:00Z">
              <w:r>
                <w:rPr>
                  <w:color w:val="000000"/>
                  <w:sz w:val="22"/>
                  <w:szCs w:val="22"/>
                </w:rPr>
                <w:t>Bruner</w:t>
              </w:r>
            </w:ins>
            <w:ins w:id="434" w:author="Rachel Lee" w:date="2015-05-19T11:54:00Z">
              <w:r>
                <w:rPr>
                  <w:color w:val="000000"/>
                  <w:sz w:val="22"/>
                  <w:szCs w:val="22"/>
                </w:rPr>
                <w:t>, J.</w:t>
              </w:r>
            </w:ins>
            <w:ins w:id="435" w:author="HP" w:date="2015-03-11T17:25:00Z">
              <w:del w:id="436" w:author="Rachel Lee" w:date="2015-05-19T11:54:00Z">
                <w:r>
                  <w:rPr>
                    <w:color w:val="000000"/>
                    <w:sz w:val="22"/>
                    <w:szCs w:val="22"/>
                  </w:rPr>
                  <w:delText>;</w:delText>
                </w:r>
              </w:del>
            </w:ins>
            <w:ins w:id="437" w:author="Rachel Lee" w:date="2015-05-19T11:54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ins w:id="438" w:author="HP" w:date="2015-03-11T17:25:00Z">
              <w:r>
                <w:rPr>
                  <w:color w:val="000000"/>
                  <w:sz w:val="22"/>
                  <w:szCs w:val="22"/>
                </w:rPr>
                <w:t xml:space="preserve"> Meaningful and Discovery learning</w:t>
              </w:r>
            </w:ins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del w:id="441" w:author="user" w:date="2015-06-01T16:17:00Z"/>
              </w:rPr>
            </w:pPr>
            <w:del w:id="440" w:author="HP" w:date="2015-03-11T17:25:00Z">
              <w:r>
                <w:rPr>
                  <w:color w:val="000000"/>
                  <w:sz w:val="22"/>
                  <w:szCs w:val="22"/>
                </w:rPr>
                <w:delText xml:space="preserve">, </w:delText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ins w:id="451" w:author="user" w:date="2015-06-01T16:17:00Z"/>
              </w:rPr>
            </w:pPr>
            <w:ins w:id="442" w:author="Rachel Lee" w:date="2015-03-10T10:34:00Z">
              <w:del w:id="443" w:author="HP" w:date="2015-03-11T17:11:00Z">
                <w:r>
                  <w:rPr>
                    <w:color w:val="000000"/>
                    <w:sz w:val="22"/>
                    <w:szCs w:val="22"/>
                  </w:rPr>
                  <w:delText>Montessori, etc</w:delText>
                </w:r>
              </w:del>
            </w:ins>
            <w:del w:id="444" w:author="HP" w:date="2015-03-11T17:11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  <w:del w:id="445" w:author="HP" w:date="2015-03-11T17:14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ins w:id="446" w:author="HP" w:date="2015-03-11T17:14:00Z">
              <w:r>
                <w:rPr>
                  <w:color w:val="000000"/>
                  <w:sz w:val="22"/>
                  <w:szCs w:val="22"/>
                </w:rPr>
                <w:t>Eric Erikson</w:t>
              </w:r>
            </w:ins>
            <w:ins w:id="447" w:author="Rachel Lee" w:date="2015-05-19T11:54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ins w:id="448" w:author="HP" w:date="2015-03-11T17:25:00Z">
              <w:del w:id="449" w:author="Rachel Lee" w:date="2015-05-19T11:54:00Z">
                <w:r>
                  <w:rPr>
                    <w:color w:val="000000"/>
                    <w:sz w:val="22"/>
                    <w:szCs w:val="22"/>
                  </w:rPr>
                  <w:delText>;</w:delText>
                </w:r>
              </w:del>
            </w:ins>
            <w:ins w:id="450" w:author="HP" w:date="2015-03-11T17:25:00Z">
              <w:r>
                <w:rPr>
                  <w:color w:val="000000"/>
                  <w:sz w:val="22"/>
                  <w:szCs w:val="22"/>
                </w:rPr>
                <w:t xml:space="preserve"> social emotion development</w:t>
              </w:r>
            </w:ins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del w:id="453" w:author="user" w:date="2015-06-01T16:17:00Z"/>
              </w:rPr>
            </w:pPr>
            <w:del w:id="452" w:author="user" w:date="2015-06-01T16:1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ind w:left="612" w:hanging="630"/>
              <w:rPr>
                <w:color w:val="000000"/>
                <w:sz w:val="22"/>
                <w:szCs w:val="22"/>
                <w:ins w:id="455" w:author="HP" w:date="2015-03-11T17:10:00Z"/>
              </w:rPr>
            </w:pPr>
            <w:ins w:id="454" w:author="HP" w:date="2015-03-11T17:14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ind w:left="432" w:hanging="432"/>
              <w:rPr>
                <w:color w:val="000000"/>
                <w:sz w:val="22"/>
                <w:szCs w:val="22"/>
                <w:ins w:id="461" w:author="HP" w:date="2015-03-11T17:27:00Z"/>
              </w:rPr>
            </w:pPr>
            <w:ins w:id="456" w:author="Rachel Lee" w:date="2015-03-10T10:25:00Z">
              <w:r>
                <w:rPr>
                  <w:color w:val="000000"/>
                  <w:sz w:val="22"/>
                  <w:szCs w:val="22"/>
                </w:rPr>
                <w:t xml:space="preserve">Explain </w:t>
              </w:r>
            </w:ins>
            <w:ins w:id="457" w:author="Rachel Lee" w:date="2015-03-10T10:35:00Z">
              <w:r>
                <w:rPr>
                  <w:color w:val="000000"/>
                  <w:sz w:val="22"/>
                  <w:szCs w:val="22"/>
                </w:rPr>
                <w:t xml:space="preserve">the concept of </w:t>
              </w:r>
            </w:ins>
            <w:del w:id="458" w:author="Rachel Lee" w:date="2015-03-10T10:26:00Z">
              <w:r>
                <w:rPr>
                  <w:color w:val="000000"/>
                  <w:sz w:val="22"/>
                  <w:szCs w:val="22"/>
                </w:rPr>
                <w:delText>D</w:delText>
              </w:r>
            </w:del>
            <w:ins w:id="459" w:author="Rachel Lee" w:date="2015-03-10T10:26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r>
              <w:rPr>
                <w:color w:val="000000"/>
                <w:sz w:val="22"/>
                <w:szCs w:val="22"/>
              </w:rPr>
              <w:t>evelopmentally Appropriate Practices (DAP)</w:t>
            </w:r>
            <w:ins w:id="460" w:author="Rachel Lee" w:date="2015-03-10T10:35:00Z">
              <w:r>
                <w:rPr>
                  <w:color w:val="000000"/>
                  <w:sz w:val="22"/>
                  <w:szCs w:val="22"/>
                </w:rPr>
                <w:t xml:space="preserve"> in the context of preschool settings</w:t>
              </w:r>
            </w:ins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numPr>
                <w:ilvl w:val="1"/>
                <w:numId w:val="11"/>
              </w:numPr>
              <w:ind w:left="972" w:hanging="540"/>
              <w:rPr>
                <w:color w:val="000000"/>
                <w:sz w:val="22"/>
                <w:szCs w:val="22"/>
                <w:ins w:id="463" w:author="user" w:date="2015-06-01T16:18:00Z"/>
              </w:rPr>
            </w:pPr>
            <w:ins w:id="462" w:author="HP" w:date="2015-03-11T17:27:00Z">
              <w:r>
                <w:rPr>
                  <w:color w:val="000000"/>
                  <w:sz w:val="22"/>
                  <w:szCs w:val="22"/>
                </w:rPr>
                <w:t xml:space="preserve">Age appropriateness </w:t>
              </w:r>
            </w:ins>
          </w:p>
          <w:p>
            <w:pPr>
              <w:pStyle w:val="Default"/>
              <w:numPr>
                <w:ilvl w:val="1"/>
                <w:numId w:val="11"/>
              </w:numPr>
              <w:ind w:left="972" w:hanging="540"/>
              <w:rPr>
                <w:color w:val="000000"/>
                <w:sz w:val="22"/>
                <w:szCs w:val="22"/>
                <w:del w:id="465" w:author="user" w:date="2015-06-01T16:18:00Z"/>
              </w:rPr>
            </w:pPr>
            <w:del w:id="464" w:author="user" w:date="2015-06-01T16:1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1"/>
              </w:numPr>
              <w:ind w:left="972" w:hanging="540"/>
              <w:rPr>
                <w:color w:val="000000"/>
                <w:sz w:val="22"/>
                <w:szCs w:val="22"/>
                <w:ins w:id="468" w:author="user" w:date="2015-06-01T16:18:00Z"/>
              </w:rPr>
            </w:pPr>
            <w:ins w:id="466" w:author="HP" w:date="2015-03-11T17:27:00Z">
              <w:r>
                <w:rPr>
                  <w:color w:val="000000"/>
                  <w:sz w:val="22"/>
                  <w:szCs w:val="22"/>
                </w:rPr>
                <w:t xml:space="preserve">Individual </w:t>
              </w:r>
            </w:ins>
            <w:ins w:id="467" w:author="HP" w:date="2015-05-19T17:41:00Z">
              <w:r>
                <w:rPr>
                  <w:color w:val="000000"/>
                  <w:sz w:val="22"/>
                  <w:szCs w:val="22"/>
                </w:rPr>
                <w:t>appropriateness</w:t>
              </w:r>
            </w:ins>
          </w:p>
          <w:p>
            <w:pPr>
              <w:pStyle w:val="Default"/>
              <w:numPr>
                <w:ilvl w:val="1"/>
                <w:numId w:val="11"/>
              </w:numPr>
              <w:ind w:left="972" w:hanging="540"/>
              <w:rPr>
                <w:color w:val="000000"/>
                <w:sz w:val="22"/>
                <w:szCs w:val="22"/>
                <w:del w:id="470" w:author="user" w:date="2015-06-01T16:18:00Z"/>
              </w:rPr>
            </w:pPr>
            <w:del w:id="469" w:author="user" w:date="2015-06-01T16:1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1"/>
              </w:numPr>
              <w:ind w:left="972" w:hanging="540"/>
              <w:rPr>
                <w:color w:val="000000"/>
                <w:sz w:val="22"/>
                <w:szCs w:val="22"/>
                <w:ins w:id="472" w:author="HP" w:date="2015-03-11T17:14:00Z"/>
              </w:rPr>
            </w:pPr>
            <w:ins w:id="471" w:author="HP" w:date="2015-05-19T17:41:00Z">
              <w:r>
                <w:rPr>
                  <w:color w:val="000000"/>
                  <w:sz w:val="22"/>
                  <w:szCs w:val="22"/>
                </w:rPr>
                <w:t>Apparatus appropriatenes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ind w:left="432" w:hanging="432"/>
              <w:rPr>
                <w:color w:val="000000"/>
                <w:sz w:val="22"/>
                <w:szCs w:val="22"/>
                <w:ins w:id="477" w:author="Rachel Lee" w:date="2015-03-10T10:38:00Z"/>
              </w:rPr>
            </w:pPr>
            <w:ins w:id="473" w:author="Rachel Lee" w:date="2015-03-10T10:36:00Z">
              <w:r>
                <w:rPr>
                  <w:color w:val="000000"/>
                  <w:sz w:val="22"/>
                  <w:szCs w:val="22"/>
                </w:rPr>
                <w:t xml:space="preserve">Describe the preschool </w:t>
              </w:r>
            </w:ins>
            <w:del w:id="474" w:author="Rachel Lee" w:date="2015-03-10T10:36:00Z">
              <w:r>
                <w:rPr>
                  <w:color w:val="000000"/>
                  <w:sz w:val="22"/>
                  <w:szCs w:val="22"/>
                </w:rPr>
                <w:delText>T</w:delText>
              </w:r>
            </w:del>
            <w:ins w:id="475" w:author="Rachel Lee" w:date="2015-03-10T10:36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r>
              <w:rPr>
                <w:color w:val="000000"/>
                <w:sz w:val="22"/>
                <w:szCs w:val="22"/>
              </w:rPr>
              <w:t>eaching and learning approaches and methodologies</w:t>
            </w:r>
            <w:ins w:id="476" w:author="Rachel Lee" w:date="2015-03-10T10:36:00Z">
              <w:r>
                <w:rPr>
                  <w:color w:val="000000"/>
                  <w:sz w:val="22"/>
                  <w:szCs w:val="22"/>
                </w:rPr>
                <w:t xml:space="preserve">, such as: 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485" w:author="user" w:date="2015-06-01T16:19:00Z"/>
              </w:rPr>
            </w:pPr>
            <w:ins w:id="478" w:author="Rachel Lee" w:date="2015-03-10T10:38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479" w:author="Rachel Lee" w:date="2015-03-10T10:36:00Z">
              <w:r>
                <w:rPr>
                  <w:color w:val="000000"/>
                  <w:sz w:val="22"/>
                  <w:szCs w:val="22"/>
                </w:rPr>
                <w:t>ultiple intelligences</w:t>
              </w:r>
            </w:ins>
            <w:ins w:id="480" w:author="Rachel Lee" w:date="2015-03-10T10:39:00Z">
              <w:r>
                <w:rPr>
                  <w:color w:val="000000"/>
                  <w:sz w:val="22"/>
                  <w:szCs w:val="22"/>
                </w:rPr>
                <w:t xml:space="preserve"> – </w:t>
              </w:r>
            </w:ins>
            <w:ins w:id="481" w:author="Rachel Lee" w:date="2015-03-10T10:43:00Z">
              <w:r>
                <w:rPr>
                  <w:color w:val="000000"/>
                  <w:sz w:val="22"/>
                  <w:szCs w:val="22"/>
                </w:rPr>
                <w:t>Verbal-l</w:t>
              </w:r>
            </w:ins>
            <w:ins w:id="482" w:author="Rachel Lee" w:date="2015-03-10T10:39:00Z">
              <w:r>
                <w:rPr>
                  <w:color w:val="000000"/>
                  <w:sz w:val="22"/>
                  <w:szCs w:val="22"/>
                </w:rPr>
                <w:t xml:space="preserve">inguistic, Logical-mathematical, </w:t>
              </w:r>
            </w:ins>
            <w:ins w:id="483" w:author="Rachel Lee" w:date="2015-03-10T10:43:00Z">
              <w:r>
                <w:rPr>
                  <w:color w:val="000000"/>
                  <w:sz w:val="22"/>
                  <w:szCs w:val="22"/>
                </w:rPr>
                <w:t xml:space="preserve">Visual-spatial, Musical-rhythmic, Interpersonal, Intrapersonal, </w:t>
              </w:r>
            </w:ins>
            <w:ins w:id="484" w:author="Rachel Lee" w:date="2015-03-10T10:46:00Z">
              <w:r>
                <w:rPr>
                  <w:color w:val="000000"/>
                  <w:sz w:val="22"/>
                  <w:szCs w:val="22"/>
                </w:rPr>
                <w:t>Bodily-kinesthetic, Naturalistic-environmentalist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487" w:author="user" w:date="2015-06-01T16:19:00Z"/>
              </w:rPr>
            </w:pPr>
            <w:del w:id="486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489" w:author="user" w:date="2015-06-01T16:19:00Z"/>
              </w:rPr>
            </w:pPr>
            <w:ins w:id="488" w:author="Rachel Lee" w:date="2015-03-10T10:50:00Z">
              <w:r>
                <w:rPr>
                  <w:color w:val="000000"/>
                  <w:sz w:val="22"/>
                  <w:szCs w:val="22"/>
                </w:rPr>
                <w:t>Montessori Approach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491" w:author="user" w:date="2015-06-01T16:19:00Z"/>
              </w:rPr>
            </w:pPr>
            <w:del w:id="490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493" w:author="user" w:date="2015-06-01T16:19:00Z"/>
              </w:rPr>
            </w:pPr>
            <w:ins w:id="492" w:author="Rachel Lee" w:date="2015-03-10T10:50:00Z">
              <w:r>
                <w:rPr>
                  <w:color w:val="000000"/>
                  <w:sz w:val="22"/>
                  <w:szCs w:val="22"/>
                </w:rPr>
                <w:t>Reggio Emilia Approach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495" w:author="user" w:date="2015-06-01T16:19:00Z"/>
              </w:rPr>
            </w:pPr>
            <w:del w:id="494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498" w:author="user" w:date="2015-06-01T16:19:00Z"/>
              </w:rPr>
            </w:pPr>
            <w:ins w:id="496" w:author="Rachel Lee" w:date="2015-03-10T10:37:00Z">
              <w:r>
                <w:rPr>
                  <w:color w:val="000000"/>
                  <w:sz w:val="22"/>
                  <w:szCs w:val="22"/>
                </w:rPr>
                <w:t>Thematic</w:t>
              </w:r>
            </w:ins>
            <w:ins w:id="497" w:author="Rachel Lee" w:date="2015-03-10T10:44:00Z">
              <w:r>
                <w:rPr>
                  <w:color w:val="000000"/>
                  <w:sz w:val="22"/>
                  <w:szCs w:val="22"/>
                </w:rPr>
                <w:t xml:space="preserve"> Approach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500" w:author="user" w:date="2015-06-01T16:19:00Z"/>
              </w:rPr>
            </w:pPr>
            <w:del w:id="499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503" w:author="user" w:date="2015-06-01T16:19:00Z"/>
              </w:rPr>
            </w:pPr>
            <w:ins w:id="501" w:author="Rachel Lee" w:date="2015-03-10T10:38:00Z">
              <w:r>
                <w:rPr>
                  <w:color w:val="000000"/>
                  <w:sz w:val="22"/>
                  <w:szCs w:val="22"/>
                </w:rPr>
                <w:t>Integrated</w:t>
              </w:r>
            </w:ins>
            <w:ins w:id="502" w:author="Rachel Lee" w:date="2015-03-10T10:44:00Z">
              <w:r>
                <w:rPr>
                  <w:color w:val="000000"/>
                  <w:sz w:val="22"/>
                  <w:szCs w:val="22"/>
                </w:rPr>
                <w:t xml:space="preserve"> Approach</w:t>
              </w:r>
            </w:ins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505" w:author="user" w:date="2015-06-01T16:19:00Z"/>
              </w:rPr>
            </w:pPr>
            <w:del w:id="504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515" w:author="Rachel Lee" w:date="2015-03-10T09:52:00Z"/>
              </w:rPr>
            </w:pPr>
            <w:ins w:id="506" w:author="Rachel Lee" w:date="2015-03-10T10:44:00Z">
              <w:r>
                <w:rPr>
                  <w:color w:val="000000"/>
                  <w:sz w:val="22"/>
                  <w:szCs w:val="22"/>
                </w:rPr>
                <w:t>Child</w:t>
              </w:r>
            </w:ins>
            <w:ins w:id="507" w:author="Rachel Lee" w:date="2015-03-10T10:48:00Z">
              <w:r>
                <w:rPr>
                  <w:color w:val="000000"/>
                  <w:sz w:val="22"/>
                  <w:szCs w:val="22"/>
                </w:rPr>
                <w:t>-</w:t>
              </w:r>
            </w:ins>
            <w:ins w:id="508" w:author="Rachel Lee" w:date="2015-03-10T10:45:00Z">
              <w:r>
                <w:rPr>
                  <w:color w:val="000000"/>
                  <w:sz w:val="22"/>
                  <w:szCs w:val="22"/>
                </w:rPr>
                <w:t>cent</w:t>
              </w:r>
            </w:ins>
            <w:ins w:id="509" w:author="Rachel Lee" w:date="2015-03-10T10:45:00Z">
              <w:del w:id="510" w:author="HP" w:date="2015-05-19T17:40:00Z">
                <w:r>
                  <w:rPr>
                    <w:color w:val="000000"/>
                    <w:sz w:val="22"/>
                    <w:szCs w:val="22"/>
                  </w:rPr>
                  <w:delText>e</w:delText>
                </w:r>
              </w:del>
            </w:ins>
            <w:ins w:id="511" w:author="Rachel Lee" w:date="2015-03-10T10:45:00Z">
              <w:r>
                <w:rPr>
                  <w:color w:val="000000"/>
                  <w:sz w:val="22"/>
                  <w:szCs w:val="22"/>
                </w:rPr>
                <w:t xml:space="preserve">red </w:t>
              </w:r>
            </w:ins>
            <w:ins w:id="512" w:author="Rachel Lee" w:date="2015-03-10T10:50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513" w:author="Rachel Lee" w:date="2015-03-10T10:45:00Z">
              <w:r>
                <w:rPr>
                  <w:color w:val="000000"/>
                  <w:sz w:val="22"/>
                  <w:szCs w:val="22"/>
                </w:rPr>
                <w:t>pproach</w:t>
              </w:r>
            </w:ins>
            <w:del w:id="514" w:author="Rachel Lee" w:date="2015-03-10T10:44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518" w:author="user" w:date="2015-06-01T16:19:00Z"/>
              </w:rPr>
            </w:pPr>
            <w:del w:id="516" w:author="Rachel Lee" w:date="2015-03-10T09:47:00Z">
              <w:r>
                <w:rPr>
                  <w:color w:val="000000"/>
                  <w:sz w:val="22"/>
                  <w:szCs w:val="22"/>
                </w:rPr>
                <w:delText>Content standard and learning Standard of NPCS / KSPK</w:delText>
              </w:r>
            </w:del>
            <w:del w:id="517" w:author="Rachel Lee" w:date="2015-03-10T09:50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del w:id="520" w:author="user" w:date="2015-06-01T16:19:00Z"/>
              </w:rPr>
            </w:pPr>
            <w:del w:id="519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6"/>
              </w:numPr>
              <w:ind w:left="954" w:hanging="522"/>
              <w:rPr>
                <w:color w:val="000000"/>
                <w:sz w:val="22"/>
                <w:szCs w:val="22"/>
                <w:ins w:id="522" w:author="HP" w:date="2015-03-11T17:28:00Z"/>
              </w:rPr>
            </w:pPr>
            <w:ins w:id="521" w:author="HP" w:date="2015-03-11T17:28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ind w:left="414" w:hanging="414"/>
              <w:rPr>
                <w:color w:val="000000"/>
                <w:sz w:val="22"/>
                <w:szCs w:val="22"/>
                <w:ins w:id="545" w:author="HP" w:date="2015-03-11T17:28:00Z"/>
              </w:rPr>
            </w:pPr>
            <w:ins w:id="523" w:author="Rachel Lee" w:date="2015-03-10T10:52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524" w:author="HP" w:date="2015-05-19T17:42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ins w:id="525" w:author="Rachel Lee" w:date="2015-03-10T10:52:00Z">
              <w:del w:id="526" w:author="HP" w:date="2015-05-19T17:42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527" w:author="Rachel Lee" w:date="2015-03-10T10:17:00Z">
              <w:r>
                <w:rPr>
                  <w:color w:val="000000"/>
                  <w:sz w:val="22"/>
                  <w:szCs w:val="22"/>
                </w:rPr>
                <w:t xml:space="preserve">ontent </w:t>
              </w:r>
            </w:ins>
            <w:ins w:id="528" w:author="Rachel Lee" w:date="2015-03-10T10:17:00Z">
              <w:del w:id="529" w:author="HP" w:date="2015-05-19T17:42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530" w:author="HP" w:date="2015-05-19T17:4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531" w:author="Rachel Lee" w:date="2015-03-10T10:17:00Z">
              <w:r>
                <w:rPr>
                  <w:color w:val="000000"/>
                  <w:sz w:val="22"/>
                  <w:szCs w:val="22"/>
                </w:rPr>
                <w:t xml:space="preserve">tandard and </w:t>
              </w:r>
            </w:ins>
            <w:ins w:id="532" w:author="HP" w:date="2015-05-19T17:42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ins w:id="533" w:author="Rachel Lee" w:date="2015-03-10T10:17:00Z">
              <w:del w:id="534" w:author="HP" w:date="2015-05-19T17:42:00Z">
                <w:r>
                  <w:rPr>
                    <w:color w:val="000000"/>
                    <w:sz w:val="22"/>
                    <w:szCs w:val="22"/>
                  </w:rPr>
                  <w:delText>l</w:delText>
                </w:r>
              </w:del>
            </w:ins>
            <w:ins w:id="535" w:author="Rachel Lee" w:date="2015-03-10T10:17:00Z">
              <w:r>
                <w:rPr>
                  <w:color w:val="000000"/>
                  <w:sz w:val="22"/>
                  <w:szCs w:val="22"/>
                </w:rPr>
                <w:t xml:space="preserve">earning </w:t>
              </w:r>
            </w:ins>
            <w:ins w:id="536" w:author="HP" w:date="2015-05-19T17:4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537" w:author="Rachel Lee" w:date="2015-03-10T10:17:00Z">
              <w:del w:id="538" w:author="HP" w:date="2015-05-19T17:42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539" w:author="Rachel Lee" w:date="2015-03-10T10:17:00Z">
              <w:r>
                <w:rPr>
                  <w:color w:val="000000"/>
                  <w:sz w:val="22"/>
                  <w:szCs w:val="22"/>
                </w:rPr>
                <w:t xml:space="preserve">tandard </w:t>
              </w:r>
            </w:ins>
            <w:ins w:id="540" w:author="Rachel Lee" w:date="2015-03-10T10:52:00Z">
              <w:r>
                <w:rPr>
                  <w:color w:val="000000"/>
                  <w:sz w:val="22"/>
                  <w:szCs w:val="22"/>
                </w:rPr>
                <w:t>according to</w:t>
              </w:r>
            </w:ins>
            <w:ins w:id="541" w:author="Rachel Lee" w:date="2015-03-10T10:17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542" w:author="Rachel Lee" w:date="2015-03-10T10:52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ins w:id="543" w:author="Rachel Lee" w:date="2015-03-10T10:17:00Z">
              <w:r>
                <w:rPr>
                  <w:color w:val="000000"/>
                  <w:sz w:val="22"/>
                  <w:szCs w:val="22"/>
                </w:rPr>
                <w:t>NPCS / KSPK</w:t>
              </w:r>
            </w:ins>
            <w:ins w:id="544" w:author="Rachel Lee" w:date="2015-03-10T10:52:00Z">
              <w:r>
                <w:rPr>
                  <w:color w:val="000000"/>
                  <w:sz w:val="22"/>
                  <w:szCs w:val="22"/>
                </w:rPr>
                <w:t xml:space="preserve"> documents.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972" w:hanging="540"/>
              <w:rPr>
                <w:color w:val="000000"/>
                <w:sz w:val="22"/>
                <w:szCs w:val="22"/>
                <w:ins w:id="547" w:author="user" w:date="2015-06-01T16:19:00Z"/>
              </w:rPr>
            </w:pPr>
            <w:ins w:id="546" w:author="HP" w:date="2015-03-11T17:31:00Z">
              <w:r>
                <w:rPr>
                  <w:color w:val="000000"/>
                  <w:sz w:val="22"/>
                  <w:szCs w:val="22"/>
                </w:rPr>
                <w:t>Focus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972" w:hanging="540"/>
              <w:rPr>
                <w:color w:val="000000"/>
                <w:sz w:val="22"/>
                <w:szCs w:val="22"/>
                <w:del w:id="549" w:author="user" w:date="2015-06-01T16:19:00Z"/>
              </w:rPr>
            </w:pPr>
            <w:del w:id="548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"/>
              </w:numPr>
              <w:ind w:left="972" w:hanging="540"/>
              <w:rPr>
                <w:color w:val="000000"/>
                <w:sz w:val="22"/>
                <w:szCs w:val="22"/>
                <w:ins w:id="553" w:author="user" w:date="2015-06-01T16:19:00Z"/>
              </w:rPr>
            </w:pPr>
            <w:ins w:id="550" w:author="HP" w:date="2015-03-11T17:31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551" w:author="HP" w:date="2015-05-19T17:4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552" w:author="HP" w:date="2015-03-11T17:31:00Z">
              <w:r>
                <w:rPr>
                  <w:color w:val="000000"/>
                  <w:sz w:val="22"/>
                  <w:szCs w:val="22"/>
                </w:rPr>
                <w:t>tandards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972" w:hanging="540"/>
              <w:rPr>
                <w:color w:val="000000"/>
                <w:sz w:val="22"/>
                <w:szCs w:val="22"/>
                <w:del w:id="555" w:author="user" w:date="2015-06-01T16:19:00Z"/>
              </w:rPr>
            </w:pPr>
            <w:del w:id="554" w:author="user" w:date="2015-06-01T16:1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"/>
              </w:numPr>
              <w:ind w:left="972" w:hanging="540"/>
              <w:rPr>
                <w:ins w:id="559" w:author="HP" w:date="2015-03-11T17:32:00Z"/>
              </w:rPr>
            </w:pPr>
            <w:ins w:id="556" w:author="HP" w:date="2015-03-11T17:31:00Z">
              <w:r>
                <w:rPr>
                  <w:color w:val="000000"/>
                  <w:sz w:val="22"/>
                  <w:szCs w:val="22"/>
                </w:rPr>
                <w:t xml:space="preserve">Learning </w:t>
              </w:r>
            </w:ins>
            <w:ins w:id="557" w:author="HP" w:date="2015-05-19T17:4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558" w:author="HP" w:date="2015-03-11T17:32:00Z">
              <w:r>
                <w:rPr>
                  <w:color w:val="000000"/>
                  <w:sz w:val="22"/>
                  <w:szCs w:val="22"/>
                </w:rPr>
                <w:t>tandards for 4+ and 5+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61" w:author="user" w:date="2015-04-03T16:51:00Z"/>
              </w:rPr>
            </w:pPr>
            <w:ins w:id="560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63" w:author="user" w:date="2015-06-01T16:20:00Z"/>
              </w:rPr>
            </w:pPr>
            <w:ins w:id="562" w:author="user" w:date="2015-06-01T16:2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65" w:author="user" w:date="2015-06-01T16:20:00Z"/>
              </w:rPr>
            </w:pPr>
            <w:ins w:id="564" w:author="user" w:date="2015-06-01T16:2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67" w:author="user" w:date="2015-04-03T16:51:00Z"/>
              </w:rPr>
            </w:pPr>
            <w:ins w:id="566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69" w:author="user" w:date="2015-04-03T16:51:00Z"/>
              </w:rPr>
            </w:pPr>
            <w:ins w:id="568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71" w:author="HP" w:date="2015-05-19T17:43:00Z"/>
              </w:rPr>
            </w:pPr>
            <w:ins w:id="570" w:author="HP" w:date="2015-05-19T17:4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73" w:author="HP" w:date="2015-05-19T17:43:00Z"/>
              </w:rPr>
            </w:pPr>
            <w:ins w:id="572" w:author="HP" w:date="2015-05-19T17:4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ins w:id="575" w:author="user" w:date="2015-04-03T16:51:00Z"/>
              </w:rPr>
            </w:pPr>
            <w:ins w:id="574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630"/>
              <w:rPr>
                <w:color w:val="000000"/>
                <w:sz w:val="22"/>
                <w:szCs w:val="22"/>
                <w:del w:id="577" w:author="user" w:date="2015-06-03T15:52:00Z"/>
              </w:rPr>
            </w:pPr>
            <w:del w:id="576" w:author="user" w:date="2015-06-03T15:5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4"/>
              </w:numPr>
              <w:ind w:left="498" w:hanging="498"/>
              <w:rPr>
                <w:color w:val="000000"/>
                <w:sz w:val="22"/>
                <w:szCs w:val="22"/>
                <w:ins w:id="582" w:author="HP" w:date="2015-03-11T17:32:00Z"/>
              </w:rPr>
            </w:pPr>
            <w:ins w:id="578" w:author="Rachel Lee" w:date="2015-03-10T10:53:00Z">
              <w:r>
                <w:rPr>
                  <w:color w:val="000000"/>
                  <w:sz w:val="22"/>
                  <w:szCs w:val="22"/>
                </w:rPr>
                <w:t xml:space="preserve">List the </w:t>
              </w:r>
            </w:ins>
            <w:del w:id="579" w:author="Rachel Lee" w:date="2015-03-10T10:53:00Z">
              <w:r>
                <w:rPr>
                  <w:color w:val="000000"/>
                  <w:sz w:val="22"/>
                  <w:szCs w:val="22"/>
                </w:rPr>
                <w:delText>M</w:delText>
              </w:r>
            </w:del>
            <w:ins w:id="580" w:author="Rachel Lee" w:date="2015-03-10T10:53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r>
              <w:rPr>
                <w:color w:val="000000"/>
                <w:sz w:val="22"/>
                <w:szCs w:val="22"/>
              </w:rPr>
              <w:t>ethods of obtaining teaching and learning resources / materials</w:t>
            </w:r>
            <w:ins w:id="581" w:author="Rachel Lee" w:date="2015-03-10T10:56:00Z">
              <w:r>
                <w:rPr>
                  <w:color w:val="000000"/>
                  <w:sz w:val="22"/>
                  <w:szCs w:val="22"/>
                </w:rPr>
                <w:t xml:space="preserve"> according to lessons planned.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ins w:id="585" w:author="user" w:date="2015-06-01T16:20:00Z"/>
              </w:rPr>
            </w:pPr>
            <w:ins w:id="583" w:author="HP" w:date="2015-03-11T17:32:00Z">
              <w:r>
                <w:rPr>
                  <w:color w:val="000000"/>
                  <w:sz w:val="22"/>
                  <w:szCs w:val="22"/>
                </w:rPr>
                <w:t>Inte</w:t>
              </w:r>
            </w:ins>
            <w:ins w:id="584" w:author="HP" w:date="2015-03-11T17:34:00Z">
              <w:r>
                <w:rPr>
                  <w:color w:val="000000"/>
                  <w:sz w:val="22"/>
                  <w:szCs w:val="22"/>
                </w:rPr>
                <w:t>rnet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del w:id="587" w:author="user" w:date="2015-06-01T16:20:00Z"/>
              </w:rPr>
            </w:pPr>
            <w:del w:id="586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ins w:id="589" w:author="user" w:date="2015-06-01T16:20:00Z"/>
              </w:rPr>
            </w:pPr>
            <w:ins w:id="588" w:author="HP" w:date="2015-03-11T17:34:00Z">
              <w:r>
                <w:rPr>
                  <w:color w:val="000000"/>
                  <w:sz w:val="22"/>
                  <w:szCs w:val="22"/>
                </w:rPr>
                <w:t>Recycled materials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del w:id="591" w:author="user" w:date="2015-06-01T16:20:00Z"/>
              </w:rPr>
            </w:pPr>
            <w:del w:id="590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ins w:id="593" w:author="user" w:date="2015-06-01T16:20:00Z"/>
              </w:rPr>
            </w:pPr>
            <w:ins w:id="592" w:author="HP" w:date="2015-03-11T17:33:00Z">
              <w:r>
                <w:rPr>
                  <w:color w:val="000000"/>
                  <w:sz w:val="22"/>
                  <w:szCs w:val="22"/>
                </w:rPr>
                <w:t>Commercially obtained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del w:id="595" w:author="user" w:date="2015-06-01T16:20:00Z"/>
              </w:rPr>
            </w:pPr>
            <w:del w:id="594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ins w:id="597" w:author="user" w:date="2015-06-01T16:20:00Z"/>
              </w:rPr>
            </w:pPr>
            <w:ins w:id="596" w:author="HP" w:date="2015-03-11T17:33:00Z">
              <w:r>
                <w:rPr>
                  <w:color w:val="000000"/>
                  <w:sz w:val="22"/>
                  <w:szCs w:val="22"/>
                </w:rPr>
                <w:t>Natural environment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del w:id="599" w:author="user" w:date="2015-06-01T16:20:00Z"/>
              </w:rPr>
            </w:pPr>
            <w:del w:id="598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8"/>
              </w:numPr>
              <w:ind w:left="972" w:hanging="477"/>
              <w:rPr>
                <w:color w:val="000000"/>
                <w:sz w:val="22"/>
                <w:szCs w:val="22"/>
                <w:ins w:id="601" w:author="HP" w:date="2015-03-11T17:32:00Z"/>
              </w:rPr>
            </w:pPr>
            <w:ins w:id="600" w:author="HP" w:date="2015-03-11T17:35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30"/>
              <w:rPr>
                <w:color w:val="000000"/>
                <w:sz w:val="22"/>
                <w:szCs w:val="22"/>
              </w:rPr>
            </w:pPr>
            <w:del w:id="602" w:author="Rachel Lee" w:date="2015-03-10T10:56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Default"/>
              <w:numPr>
                <w:ilvl w:val="1"/>
                <w:numId w:val="14"/>
              </w:numPr>
              <w:ind w:left="498" w:hanging="498"/>
              <w:rPr>
                <w:color w:val="000000"/>
                <w:sz w:val="22"/>
                <w:szCs w:val="22"/>
                <w:ins w:id="612" w:author="HP" w:date="2015-03-11T17:35:00Z"/>
              </w:rPr>
            </w:pPr>
            <w:ins w:id="603" w:author="Rachel Lee" w:date="2015-03-10T10:24:00Z">
              <w:r>
                <w:rPr>
                  <w:color w:val="000000"/>
                  <w:sz w:val="22"/>
                  <w:szCs w:val="22"/>
                </w:rPr>
                <w:t xml:space="preserve">Describe teaching and learning activities in the </w:t>
              </w:r>
            </w:ins>
            <w:del w:id="604" w:author="Rachel Lee" w:date="2015-03-10T10:22:00Z">
              <w:r>
                <w:rPr>
                  <w:color w:val="000000"/>
                  <w:sz w:val="22"/>
                  <w:szCs w:val="22"/>
                </w:rPr>
                <w:delText>L</w:delText>
              </w:r>
            </w:del>
            <w:ins w:id="605" w:author="Rachel Lee" w:date="2015-03-10T10:22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r>
              <w:rPr>
                <w:color w:val="000000"/>
                <w:sz w:val="22"/>
                <w:szCs w:val="22"/>
              </w:rPr>
              <w:t xml:space="preserve">esson </w:t>
            </w:r>
            <w:ins w:id="606" w:author="Rachel Lee" w:date="2015-03-10T10:22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del w:id="607" w:author="Rachel Lee" w:date="2015-03-10T10:22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608" w:author="HP" w:date="2015-03-11T17:37:00Z">
              <w:r>
                <w:rPr>
                  <w:color w:val="000000"/>
                  <w:sz w:val="22"/>
                  <w:szCs w:val="22"/>
                </w:rPr>
                <w:t>lan</w:t>
              </w:r>
            </w:ins>
            <w:del w:id="609" w:author="HP" w:date="2015-03-11T17:37:00Z">
              <w:r>
                <w:rPr>
                  <w:color w:val="000000"/>
                  <w:sz w:val="22"/>
                  <w:szCs w:val="22"/>
                </w:rPr>
                <w:delText>lan</w:delText>
              </w:r>
            </w:del>
            <w:r>
              <w:rPr>
                <w:color w:val="000000"/>
                <w:sz w:val="22"/>
                <w:szCs w:val="22"/>
              </w:rPr>
              <w:t xml:space="preserve"> </w:t>
            </w:r>
            <w:del w:id="610" w:author="Rachel Lee" w:date="2015-03-10T10:22:00Z">
              <w:r>
                <w:rPr>
                  <w:color w:val="000000"/>
                  <w:sz w:val="22"/>
                  <w:szCs w:val="22"/>
                </w:rPr>
                <w:delText>F</w:delText>
              </w:r>
            </w:del>
            <w:ins w:id="611" w:author="Rachel Lee" w:date="2015-03-10T10:22:00Z">
              <w:r>
                <w:rPr>
                  <w:color w:val="000000"/>
                  <w:sz w:val="22"/>
                  <w:szCs w:val="22"/>
                </w:rPr>
                <w:t>f</w:t>
              </w:r>
            </w:ins>
            <w:r>
              <w:rPr>
                <w:color w:val="000000"/>
                <w:sz w:val="22"/>
                <w:szCs w:val="22"/>
              </w:rPr>
              <w:t xml:space="preserve">ormat. </w:t>
            </w:r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14" w:author="user" w:date="2015-06-01T16:20:00Z"/>
              </w:rPr>
            </w:pPr>
            <w:ins w:id="613" w:author="HP" w:date="2015-03-11T17:37:00Z">
              <w:r>
                <w:rPr>
                  <w:color w:val="000000"/>
                  <w:sz w:val="22"/>
                  <w:szCs w:val="22"/>
                </w:rPr>
                <w:t>Hands on activities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del w:id="616" w:author="user" w:date="2015-06-01T16:20:00Z"/>
              </w:rPr>
            </w:pPr>
            <w:del w:id="615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18" w:author="user" w:date="2015-06-01T16:20:00Z"/>
              </w:rPr>
            </w:pPr>
            <w:ins w:id="617" w:author="HP" w:date="2015-03-11T17:35:00Z">
              <w:r>
                <w:rPr>
                  <w:color w:val="000000"/>
                  <w:sz w:val="22"/>
                  <w:szCs w:val="22"/>
                </w:rPr>
                <w:t>Role play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del w:id="620" w:author="user" w:date="2015-06-01T16:20:00Z"/>
              </w:rPr>
            </w:pPr>
            <w:del w:id="619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22" w:author="user" w:date="2015-06-01T16:20:00Z"/>
              </w:rPr>
            </w:pPr>
            <w:ins w:id="621" w:author="HP" w:date="2015-03-11T17:35:00Z">
              <w:r>
                <w:rPr>
                  <w:color w:val="000000"/>
                  <w:sz w:val="22"/>
                  <w:szCs w:val="22"/>
                </w:rPr>
                <w:t>Project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del w:id="624" w:author="user" w:date="2015-06-01T16:20:00Z"/>
              </w:rPr>
            </w:pPr>
            <w:del w:id="623" w:author="user" w:date="2015-06-01T16:20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26" w:author="user" w:date="2015-06-01T16:20:00Z"/>
              </w:rPr>
            </w:pPr>
            <w:ins w:id="625" w:author="HP" w:date="2015-03-11T17:35:00Z">
              <w:r>
                <w:rPr>
                  <w:color w:val="000000"/>
                  <w:sz w:val="22"/>
                  <w:szCs w:val="22"/>
                </w:rPr>
                <w:t>Demonstration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del w:id="628" w:author="user" w:date="2015-06-01T16:21:00Z"/>
              </w:rPr>
            </w:pPr>
            <w:del w:id="627" w:author="user" w:date="2015-06-01T16:2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30" w:author="user" w:date="2015-06-01T16:21:00Z"/>
              </w:rPr>
            </w:pPr>
            <w:ins w:id="629" w:author="HP" w:date="2015-03-11T17:37:00Z">
              <w:r>
                <w:rPr>
                  <w:color w:val="000000"/>
                  <w:sz w:val="22"/>
                  <w:szCs w:val="22"/>
                </w:rPr>
                <w:t>Individual and group work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972" w:hanging="477"/>
              <w:rPr>
                <w:color w:val="000000"/>
                <w:sz w:val="22"/>
                <w:szCs w:val="22"/>
                <w:ins w:id="632" w:author="HP" w:date="2015-03-11T17:36:00Z"/>
              </w:rPr>
            </w:pPr>
            <w:ins w:id="631" w:author="user" w:date="2015-02-01T15:06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del w:id="634" w:author="HP" w:date="2015-03-11T17:38:00Z"/>
              </w:rPr>
            </w:pPr>
            <w:ins w:id="633" w:author="HP" w:date="2015-03-11T17:36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widowControl/>
              <w:numPr>
                <w:ilvl w:val="0"/>
                <w:numId w:val="0"/>
              </w:numPr>
              <w:autoSpaceDE w:val="false"/>
              <w:bidi w:val="0"/>
              <w:ind w:left="612" w:hanging="63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ry </w:t>
            </w:r>
            <w:ins w:id="635" w:author="Rachel Lee" w:date="2015-03-10T09:54:00Z">
              <w:r>
                <w:rPr>
                  <w:b/>
                  <w:sz w:val="22"/>
                  <w:szCs w:val="22"/>
                </w:rPr>
                <w:t>O</w:t>
              </w:r>
            </w:ins>
            <w:del w:id="636" w:author="Rachel Lee" w:date="2015-03-10T09:54:00Z">
              <w:r>
                <w:rPr>
                  <w:b/>
                  <w:sz w:val="22"/>
                  <w:szCs w:val="22"/>
                </w:rPr>
                <w:delText>o</w:delText>
              </w:r>
            </w:del>
            <w:r>
              <w:rPr>
                <w:b/>
                <w:sz w:val="22"/>
                <w:szCs w:val="22"/>
              </w:rPr>
              <w:t>ut Lessons Plann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637" w:author="user" w:date="2015-04-27T14:28:00Z">
              <w:r>
                <w:rPr>
                  <w:b/>
                  <w:sz w:val="22"/>
                  <w:szCs w:val="22"/>
                  <w:lang w:eastAsia="en-US"/>
                </w:rPr>
                <w:t>10</w:t>
              </w:r>
            </w:ins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ins w:id="639" w:author="Rachel Lee" w:date="2015-03-10T10:02:00Z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  <w:ins w:id="638" w:author="Rachel Lee" w:date="2015-03-10T09:54:00Z">
              <w:r>
                <w:rPr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02" w:hanging="702"/>
              <w:rPr>
                <w:sz w:val="22"/>
                <w:szCs w:val="22"/>
                <w:del w:id="641" w:author="Rachel Lee" w:date="2015-03-10T11:06:00Z"/>
              </w:rPr>
            </w:pPr>
            <w:del w:id="640" w:author="Rachel Lee" w:date="2015-03-10T10:02:00Z">
              <w:r>
                <w:rPr>
                  <w:sz w:val="22"/>
                  <w:szCs w:val="22"/>
                </w:rPr>
                <w:delText>:</w:delText>
              </w:r>
            </w:del>
          </w:p>
          <w:p>
            <w:pPr>
              <w:pStyle w:val="Normal"/>
              <w:widowControl/>
              <w:suppressAutoHyphens w:val="true"/>
              <w:autoSpaceDE w:val="true"/>
              <w:bidi w:val="0"/>
              <w:ind w:left="702" w:hanging="702"/>
              <w:rPr>
                <w:sz w:val="22"/>
                <w:szCs w:val="22"/>
                <w:lang w:eastAsia="ms-MY"/>
                <w:del w:id="643" w:author="Rachel Lee" w:date="2015-03-10T11:06:00Z"/>
              </w:rPr>
            </w:pPr>
            <w:ins w:id="642" w:author="Rachel Lee" w:date="2015-03-10T11:06:00Z">
              <w:r>
                <w:rPr>
                  <w:rFonts w:eastAsia="Arial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widowControl/>
              <w:suppressAutoHyphens w:val="true"/>
              <w:autoSpaceDE w:val="true"/>
              <w:bidi w:val="0"/>
              <w:ind w:left="702" w:hanging="702"/>
              <w:rPr>
                <w:color w:val="000000"/>
                <w:sz w:val="22"/>
                <w:szCs w:val="22"/>
              </w:rPr>
            </w:pPr>
            <w:del w:id="644" w:author="Rachel Lee" w:date="2015-03-10T11:11:00Z">
              <w:r>
                <w:rPr>
                  <w:color w:val="000000"/>
                  <w:sz w:val="22"/>
                  <w:szCs w:val="22"/>
                </w:rPr>
                <w:delText xml:space="preserve">Principles of early </w:delText>
              </w:r>
            </w:del>
            <w:del w:id="645" w:author="Rachel Lee" w:date="2015-03-10T09:53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del w:id="646" w:author="Rachel Lee" w:date="2015-03-10T11:11:00Z">
              <w:r>
                <w:rPr>
                  <w:color w:val="000000"/>
                  <w:sz w:val="22"/>
                  <w:szCs w:val="22"/>
                </w:rPr>
                <w:delText xml:space="preserve">hildhood education. </w:delText>
              </w:r>
            </w:del>
          </w:p>
          <w:p>
            <w:pPr>
              <w:pStyle w:val="Default"/>
              <w:numPr>
                <w:ilvl w:val="1"/>
                <w:numId w:val="31"/>
              </w:numPr>
              <w:ind w:left="522" w:hanging="522"/>
              <w:rPr>
                <w:color w:val="000000"/>
                <w:sz w:val="22"/>
                <w:szCs w:val="22"/>
                <w:ins w:id="656" w:author="HP" w:date="2015-03-11T17:39:00Z"/>
              </w:rPr>
            </w:pPr>
            <w:ins w:id="647" w:author="Rachel Lee" w:date="2015-03-10T11:12:00Z">
              <w:del w:id="648" w:author="HP" w:date="2015-03-11T17:38:00Z">
                <w:r>
                  <w:rPr>
                    <w:color w:val="000000"/>
                    <w:sz w:val="22"/>
                    <w:szCs w:val="22"/>
                  </w:rPr>
                  <w:delText>Explain the</w:delText>
                </w:r>
              </w:del>
            </w:ins>
            <w:ins w:id="649" w:author="HP" w:date="2015-03-11T17:38:00Z">
              <w:r>
                <w:rPr>
                  <w:color w:val="000000"/>
                  <w:sz w:val="22"/>
                  <w:szCs w:val="22"/>
                </w:rPr>
                <w:t>Describe the</w:t>
              </w:r>
            </w:ins>
            <w:ins w:id="650" w:author="Rachel Lee" w:date="2015-03-10T11:12:00Z">
              <w:del w:id="651" w:author="HP" w:date="2015-03-11T17:38:00Z">
                <w:r>
                  <w:rPr>
                    <w:color w:val="000000"/>
                    <w:sz w:val="22"/>
                    <w:szCs w:val="22"/>
                  </w:rPr>
                  <w:delText xml:space="preserve"> P</w:delText>
                </w:r>
              </w:del>
            </w:ins>
            <w:ins w:id="652" w:author="HP" w:date="2015-03-11T17:38:00Z">
              <w:r>
                <w:rPr>
                  <w:color w:val="000000"/>
                  <w:sz w:val="22"/>
                  <w:szCs w:val="22"/>
                </w:rPr>
                <w:t xml:space="preserve"> p</w:t>
              </w:r>
            </w:ins>
            <w:ins w:id="653" w:author="Rachel Lee" w:date="2015-03-10T11:11:00Z">
              <w:r>
                <w:rPr>
                  <w:color w:val="000000"/>
                  <w:sz w:val="22"/>
                  <w:szCs w:val="22"/>
                </w:rPr>
                <w:t xml:space="preserve">rinciples of Early Childhood Education </w:t>
              </w:r>
            </w:ins>
            <w:ins w:id="654" w:author="HP" w:date="2015-03-11T17:41:00Z">
              <w:r>
                <w:rPr>
                  <w:color w:val="000000"/>
                  <w:sz w:val="22"/>
                  <w:szCs w:val="22"/>
                </w:rPr>
                <w:t>in NPCS/KSPK documents.</w:t>
              </w:r>
            </w:ins>
            <w:del w:id="655" w:author="HP" w:date="2015-03-11T17:39:00Z">
              <w:r>
                <w:rPr>
                  <w:color w:val="000000"/>
                  <w:sz w:val="22"/>
                  <w:szCs w:val="22"/>
                </w:rPr>
                <w:delText xml:space="preserve">according to DAP. </w:delText>
              </w:r>
            </w:del>
          </w:p>
          <w:p>
            <w:pPr>
              <w:pStyle w:val="Default"/>
              <w:numPr>
                <w:ilvl w:val="1"/>
                <w:numId w:val="18"/>
              </w:numPr>
              <w:ind w:left="972" w:hanging="468"/>
              <w:rPr>
                <w:color w:val="000000"/>
                <w:sz w:val="22"/>
                <w:szCs w:val="22"/>
                <w:ins w:id="660" w:author="user" w:date="2015-06-01T16:21:00Z"/>
              </w:rPr>
            </w:pPr>
            <w:ins w:id="657" w:author="HP" w:date="2015-05-19T17:44:00Z">
              <w:r>
                <w:rPr>
                  <w:color w:val="000000"/>
                  <w:sz w:val="22"/>
                  <w:szCs w:val="22"/>
                </w:rPr>
                <w:t>Developmentally Appropriate Practices (</w:t>
              </w:r>
            </w:ins>
            <w:ins w:id="658" w:author="HP" w:date="2015-03-11T17:39:00Z">
              <w:r>
                <w:rPr>
                  <w:color w:val="000000"/>
                  <w:sz w:val="22"/>
                  <w:szCs w:val="22"/>
                </w:rPr>
                <w:t>DAP</w:t>
              </w:r>
            </w:ins>
            <w:ins w:id="659" w:author="HP" w:date="2015-05-19T17:44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15"/>
              </w:numPr>
              <w:ind w:left="972" w:hanging="468"/>
              <w:rPr>
                <w:color w:val="000000"/>
                <w:sz w:val="22"/>
                <w:szCs w:val="22"/>
                <w:ins w:id="662" w:author="HP" w:date="2015-03-11T17:39:00Z"/>
              </w:rPr>
            </w:pPr>
            <w:ins w:id="661" w:author="HP" w:date="2015-03-11T17:3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8"/>
              </w:numPr>
              <w:ind w:left="972" w:hanging="468"/>
              <w:rPr>
                <w:color w:val="000000"/>
                <w:sz w:val="22"/>
                <w:szCs w:val="22"/>
                <w:ins w:id="664" w:author="user" w:date="2015-06-01T16:22:00Z"/>
              </w:rPr>
            </w:pPr>
            <w:ins w:id="663" w:author="HP" w:date="2015-03-11T17:39:00Z">
              <w:r>
                <w:rPr>
                  <w:color w:val="000000"/>
                  <w:sz w:val="22"/>
                  <w:szCs w:val="22"/>
                </w:rPr>
                <w:t>Experiential Learning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ind w:left="972" w:hanging="468"/>
              <w:rPr>
                <w:color w:val="000000"/>
                <w:sz w:val="22"/>
                <w:szCs w:val="22"/>
                <w:ins w:id="666" w:author="HP" w:date="2015-03-11T17:39:00Z"/>
              </w:rPr>
            </w:pPr>
            <w:ins w:id="665" w:author="HP" w:date="2015-03-11T17:3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8"/>
              </w:numPr>
              <w:ind w:left="972" w:hanging="468"/>
              <w:rPr>
                <w:color w:val="000000"/>
                <w:sz w:val="22"/>
                <w:szCs w:val="22"/>
                <w:ins w:id="668" w:author="user" w:date="2015-06-01T16:24:00Z"/>
              </w:rPr>
            </w:pPr>
            <w:ins w:id="667" w:author="HP" w:date="2015-03-11T17:39:00Z">
              <w:r>
                <w:rPr>
                  <w:color w:val="000000"/>
                  <w:sz w:val="22"/>
                  <w:szCs w:val="22"/>
                </w:rPr>
                <w:t>Meaningful learning / relevant to experiences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ind w:left="972" w:hanging="468"/>
              <w:rPr>
                <w:color w:val="000000"/>
                <w:sz w:val="22"/>
                <w:szCs w:val="22"/>
                <w:ins w:id="670" w:author="HP" w:date="2015-03-11T17:40:00Z"/>
              </w:rPr>
            </w:pPr>
            <w:ins w:id="669" w:author="HP" w:date="2015-03-11T17:4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</w:tabs>
              <w:ind w:left="972" w:hanging="468"/>
              <w:rPr>
                <w:color w:val="000000"/>
                <w:sz w:val="22"/>
                <w:szCs w:val="22"/>
                <w:ins w:id="672" w:author="user" w:date="2015-06-01T16:27:00Z"/>
              </w:rPr>
            </w:pPr>
            <w:ins w:id="671" w:author="HP" w:date="2015-03-11T17:43:00Z">
              <w:r>
                <w:rPr>
                  <w:color w:val="000000"/>
                  <w:sz w:val="22"/>
                  <w:szCs w:val="22"/>
                </w:rPr>
                <w:t>Fun learning</w:t>
              </w:r>
            </w:ins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ind w:left="792" w:hanging="1278"/>
              <w:rPr>
                <w:color w:val="000000"/>
                <w:sz w:val="22"/>
                <w:szCs w:val="22"/>
                <w:ins w:id="674" w:author="HP" w:date="2015-03-11T17:43:00Z"/>
              </w:rPr>
            </w:pPr>
            <w:ins w:id="673" w:author="HP" w:date="2015-03-11T17:4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972" w:leader="none"/>
              </w:tabs>
              <w:ind w:left="630" w:hanging="1278"/>
              <w:rPr>
                <w:color w:val="000000"/>
                <w:sz w:val="22"/>
                <w:szCs w:val="22"/>
                <w:ins w:id="676" w:author="user" w:date="2015-06-01T16:38:00Z"/>
              </w:rPr>
            </w:pPr>
            <w:ins w:id="675" w:author="HP" w:date="2015-03-11T17:40:00Z">
              <w:r>
                <w:rPr>
                  <w:color w:val="000000"/>
                  <w:sz w:val="22"/>
                  <w:szCs w:val="22"/>
                </w:rPr>
                <w:t>Holistic development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30" w:hanging="648"/>
              <w:rPr>
                <w:color w:val="000000"/>
                <w:sz w:val="22"/>
                <w:szCs w:val="22"/>
                <w:del w:id="678" w:author="user" w:date="2015-06-01T16:38:00Z"/>
              </w:rPr>
            </w:pPr>
            <w:del w:id="677" w:author="user" w:date="2015-06-01T16:3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858" w:hanging="648"/>
              <w:rPr>
                <w:color w:val="000000"/>
                <w:sz w:val="22"/>
                <w:szCs w:val="22"/>
                <w:ins w:id="680" w:author="Rachel Lee" w:date="2015-03-10T11:11:00Z"/>
              </w:rPr>
            </w:pPr>
            <w:ins w:id="679" w:author="Rachel Lee" w:date="2015-03-10T11:1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ind w:left="504" w:hanging="495"/>
              <w:rPr>
                <w:color w:val="000000"/>
                <w:sz w:val="22"/>
                <w:szCs w:val="22"/>
                <w:ins w:id="692" w:author="HP" w:date="2015-03-11T17:42:00Z"/>
              </w:rPr>
            </w:pPr>
            <w:ins w:id="681" w:author="Rachel Lee" w:date="2015-03-10T11:11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682" w:author="Rachel Lee" w:date="2015-03-10T11:13:00Z">
              <w:del w:id="683" w:author="HP" w:date="2015-03-11T17:44:00Z">
                <w:r>
                  <w:rPr>
                    <w:color w:val="000000"/>
                    <w:sz w:val="22"/>
                    <w:szCs w:val="22"/>
                  </w:rPr>
                  <w:delText xml:space="preserve">the processes and strategies of </w:delText>
                </w:r>
              </w:del>
            </w:ins>
            <w:del w:id="684" w:author="Rachel Lee" w:date="2015-03-10T11:13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685" w:author="Rachel Lee" w:date="2015-03-10T11:13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r>
              <w:rPr>
                <w:color w:val="000000"/>
                <w:sz w:val="22"/>
                <w:szCs w:val="22"/>
              </w:rPr>
              <w:t xml:space="preserve">lass </w:t>
            </w:r>
            <w:ins w:id="686" w:author="Rachel Lee" w:date="2015-03-10T09:55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del w:id="687" w:author="Rachel Lee" w:date="2015-03-10T09:55:00Z">
              <w:r>
                <w:rPr>
                  <w:color w:val="000000"/>
                  <w:sz w:val="22"/>
                  <w:szCs w:val="22"/>
                </w:rPr>
                <w:delText>M</w:delText>
              </w:r>
            </w:del>
            <w:r>
              <w:rPr>
                <w:color w:val="000000"/>
                <w:sz w:val="22"/>
                <w:szCs w:val="22"/>
              </w:rPr>
              <w:t>anagement</w:t>
            </w:r>
            <w:ins w:id="688" w:author="HP" w:date="2015-03-11T17:44:00Z">
              <w:r>
                <w:rPr>
                  <w:color w:val="000000"/>
                  <w:sz w:val="22"/>
                  <w:szCs w:val="22"/>
                </w:rPr>
                <w:t xml:space="preserve"> according to NPCS/KSPK such as</w:t>
              </w:r>
            </w:ins>
            <w:ins w:id="689" w:author="Rachel Lee" w:date="2015-03-10T11:34:00Z">
              <w:del w:id="690" w:author="HP" w:date="2015-03-11T17:44:00Z">
                <w:r>
                  <w:rPr>
                    <w:color w:val="000000"/>
                    <w:sz w:val="22"/>
                    <w:szCs w:val="22"/>
                  </w:rPr>
                  <w:delText>.</w:delText>
                </w:r>
              </w:del>
            </w:ins>
            <w:ins w:id="691" w:author="HP" w:date="2015-03-11T17:44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515" w:hanging="993"/>
              <w:rPr>
                <w:color w:val="000000"/>
                <w:sz w:val="22"/>
                <w:szCs w:val="22"/>
                <w:ins w:id="695" w:author="user" w:date="2015-06-01T16:39:00Z"/>
              </w:rPr>
            </w:pPr>
            <w:ins w:id="693" w:author="HP" w:date="2015-03-11T17:48:00Z">
              <w:r>
                <w:rPr>
                  <w:color w:val="000000"/>
                  <w:sz w:val="22"/>
                  <w:szCs w:val="22"/>
                </w:rPr>
                <w:t>Indoor and outdoor activities</w:t>
              </w:r>
            </w:ins>
            <w:ins w:id="694" w:author="user" w:date="2015-06-03T15:53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515" w:hanging="993"/>
              <w:rPr>
                <w:color w:val="000000"/>
                <w:sz w:val="22"/>
                <w:szCs w:val="22"/>
                <w:del w:id="697" w:author="user" w:date="2015-06-01T16:39:00Z"/>
              </w:rPr>
            </w:pPr>
            <w:del w:id="696" w:author="user" w:date="2015-06-01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ins w:id="700" w:author="user" w:date="2015-06-01T16:39:00Z"/>
              </w:rPr>
            </w:pPr>
            <w:ins w:id="698" w:author="HP" w:date="2015-03-11T17:46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ins w:id="699" w:author="HP" w:date="2015-03-11T17:44:00Z">
              <w:r>
                <w:rPr>
                  <w:color w:val="000000"/>
                  <w:sz w:val="22"/>
                  <w:szCs w:val="22"/>
                </w:rPr>
                <w:t>outine activities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del w:id="702" w:author="user" w:date="2015-06-01T16:39:00Z"/>
              </w:rPr>
            </w:pPr>
            <w:del w:id="701" w:author="user" w:date="2015-06-01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ins w:id="704" w:author="user" w:date="2015-06-01T16:39:00Z"/>
              </w:rPr>
            </w:pPr>
            <w:ins w:id="703" w:author="HP" w:date="2015-03-11T17:44:00Z">
              <w:r>
                <w:rPr>
                  <w:color w:val="000000"/>
                  <w:sz w:val="22"/>
                  <w:szCs w:val="22"/>
                </w:rPr>
                <w:t>Transition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del w:id="706" w:author="user" w:date="2015-06-01T16:39:00Z"/>
              </w:rPr>
            </w:pPr>
            <w:del w:id="705" w:author="user" w:date="2015-06-01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515" w:hanging="993"/>
              <w:rPr>
                <w:color w:val="000000"/>
                <w:sz w:val="22"/>
                <w:szCs w:val="22"/>
                <w:ins w:id="708" w:author="user" w:date="2015-06-01T16:39:00Z"/>
              </w:rPr>
            </w:pPr>
            <w:ins w:id="707" w:author="HP" w:date="2015-05-19T17:48:00Z">
              <w:r>
                <w:rPr>
                  <w:color w:val="000000"/>
                  <w:sz w:val="22"/>
                  <w:szCs w:val="22"/>
                </w:rPr>
                <w:t xml:space="preserve">Learning centres 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515" w:hanging="993"/>
              <w:rPr>
                <w:color w:val="000000"/>
                <w:sz w:val="22"/>
                <w:szCs w:val="22"/>
                <w:del w:id="710" w:author="user" w:date="2015-06-01T16:39:00Z"/>
              </w:rPr>
            </w:pPr>
            <w:del w:id="709" w:author="user" w:date="2015-06-01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ins w:id="713" w:author="user" w:date="2015-06-01T16:39:00Z"/>
              </w:rPr>
            </w:pPr>
            <w:ins w:id="711" w:author="HP" w:date="2015-03-11T17:47:00Z">
              <w:r>
                <w:rPr>
                  <w:color w:val="000000"/>
                  <w:sz w:val="22"/>
                  <w:szCs w:val="22"/>
                </w:rPr>
                <w:t>Safe and creative use of s</w:t>
              </w:r>
            </w:ins>
            <w:ins w:id="712" w:author="HP" w:date="2015-03-11T17:45:00Z">
              <w:r>
                <w:rPr>
                  <w:color w:val="000000"/>
                  <w:sz w:val="22"/>
                  <w:szCs w:val="22"/>
                </w:rPr>
                <w:t>paces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del w:id="715" w:author="user" w:date="2015-06-01T16:39:00Z"/>
              </w:rPr>
            </w:pPr>
            <w:del w:id="714" w:author="user" w:date="2015-06-01T16:3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630" w:hanging="993"/>
              <w:rPr>
                <w:color w:val="000000"/>
                <w:sz w:val="22"/>
                <w:szCs w:val="22"/>
                <w:ins w:id="717" w:author="HP" w:date="2015-03-11T17:42:00Z"/>
              </w:rPr>
            </w:pPr>
            <w:ins w:id="716" w:author="HP" w:date="2015-03-11T17:47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30" w:hanging="6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1"/>
              </w:numPr>
              <w:ind w:left="498" w:hanging="506"/>
              <w:rPr>
                <w:color w:val="000000"/>
                <w:sz w:val="22"/>
                <w:szCs w:val="22"/>
                <w:ins w:id="741" w:author="HP" w:date="2015-03-11T17:54:00Z"/>
              </w:rPr>
            </w:pPr>
            <w:del w:id="718" w:author="Rachel Lee" w:date="2015-03-10T11:14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719" w:author="Rachel Lee" w:date="2015-03-10T11:14:00Z">
              <w:del w:id="720" w:author="HP" w:date="2015-03-11T17:48:00Z">
                <w:r>
                  <w:rPr>
                    <w:color w:val="000000"/>
                    <w:sz w:val="22"/>
                    <w:szCs w:val="22"/>
                  </w:rPr>
                  <w:delText>Explain</w:delText>
                </w:r>
              </w:del>
            </w:ins>
            <w:ins w:id="721" w:author="HP" w:date="2015-03-11T17:48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722" w:author="Rachel Lee" w:date="2015-03-10T11:14:00Z">
              <w:del w:id="723" w:author="HP" w:date="2015-03-11T17:48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724" w:author="Rachel Lee" w:date="2015-03-10T11:30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ins w:id="725" w:author="Rachel Lee" w:date="2015-03-10T11:14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 xml:space="preserve">reschool </w:t>
            </w:r>
            <w:ins w:id="726" w:author="Rachel Lee" w:date="2015-03-10T09:55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del w:id="727" w:author="Rachel Lee" w:date="2015-03-10T09:55:00Z">
              <w:r>
                <w:rPr>
                  <w:color w:val="000000"/>
                  <w:sz w:val="22"/>
                  <w:szCs w:val="22"/>
                </w:rPr>
                <w:delText>A</w:delText>
              </w:r>
            </w:del>
            <w:r>
              <w:rPr>
                <w:color w:val="000000"/>
                <w:sz w:val="22"/>
                <w:szCs w:val="22"/>
              </w:rPr>
              <w:t xml:space="preserve">ppropriate </w:t>
            </w:r>
            <w:del w:id="728" w:author="Rachel Lee" w:date="2015-03-10T09:55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729" w:author="Rachel Lee" w:date="2015-03-10T09:55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 xml:space="preserve">ractices </w:t>
            </w:r>
            <w:ins w:id="730" w:author="HP" w:date="2015-03-11T17:50:00Z">
              <w:r>
                <w:rPr>
                  <w:color w:val="000000"/>
                  <w:sz w:val="22"/>
                  <w:szCs w:val="22"/>
                </w:rPr>
                <w:t>(</w:t>
              </w:r>
            </w:ins>
            <w:ins w:id="731" w:author="Rachel Lee" w:date="2015-03-10T11:30:00Z">
              <w:del w:id="732" w:author="HP" w:date="2015-03-11T17:50:00Z">
                <w:r>
                  <w:rPr>
                    <w:color w:val="000000"/>
                    <w:sz w:val="22"/>
                    <w:szCs w:val="22"/>
                  </w:rPr>
                  <w:delText xml:space="preserve">and </w:delText>
                </w:r>
              </w:del>
            </w:ins>
            <w:del w:id="733" w:author="Rachel Lee" w:date="2015-03-10T11:30:00Z">
              <w:r>
                <w:rPr>
                  <w:color w:val="000000"/>
                  <w:sz w:val="22"/>
                  <w:szCs w:val="22"/>
                </w:rPr>
                <w:delText>(</w:delText>
              </w:r>
            </w:del>
            <w:r>
              <w:rPr>
                <w:color w:val="000000"/>
                <w:sz w:val="22"/>
                <w:szCs w:val="22"/>
              </w:rPr>
              <w:t>Pedagogy</w:t>
            </w:r>
            <w:ins w:id="734" w:author="HP" w:date="2015-03-11T17:50:00Z">
              <w:r>
                <w:rPr>
                  <w:color w:val="000000"/>
                  <w:sz w:val="22"/>
                  <w:szCs w:val="22"/>
                </w:rPr>
                <w:t>)</w:t>
              </w:r>
            </w:ins>
            <w:ins w:id="735" w:author="HP" w:date="2015-03-11T17:53:00Z">
              <w:r>
                <w:rPr>
                  <w:color w:val="000000"/>
                  <w:sz w:val="22"/>
                  <w:szCs w:val="22"/>
                </w:rPr>
                <w:t xml:space="preserve"> according to principle of early learning</w:t>
              </w:r>
            </w:ins>
            <w:ins w:id="736" w:author="HP" w:date="2015-03-11T17:55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737" w:author="Rachel Lee" w:date="2015-03-10T11:34:00Z">
              <w:del w:id="738" w:author="HP" w:date="2015-03-11T17:48:00Z">
                <w:r>
                  <w:rPr>
                    <w:color w:val="000000"/>
                    <w:sz w:val="22"/>
                    <w:szCs w:val="22"/>
                  </w:rPr>
                  <w:delText xml:space="preserve">, </w:delText>
                </w:r>
              </w:del>
            </w:ins>
            <w:ins w:id="739" w:author="Rachel Lee" w:date="2015-03-10T11:34:00Z">
              <w:r>
                <w:rPr>
                  <w:color w:val="000000"/>
                  <w:sz w:val="22"/>
                  <w:szCs w:val="22"/>
                </w:rPr>
                <w:t>such as</w:t>
              </w:r>
            </w:ins>
            <w:ins w:id="740" w:author="HP" w:date="2015-03-11T17:48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49" w:author="user" w:date="2015-06-01T16:39:00Z"/>
              </w:rPr>
            </w:pPr>
            <w:ins w:id="742" w:author="Rachel Lee" w:date="2015-03-10T11:34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  <w:ins w:id="743" w:author="HP" w:date="2015-03-11T17:48:00Z">
              <w:r>
                <w:rPr>
                  <w:color w:val="000000"/>
                  <w:sz w:val="22"/>
                  <w:szCs w:val="22"/>
                </w:rPr>
                <w:t>3.3.1</w:t>
              </w:r>
            </w:ins>
            <w:ins w:id="744" w:author="HP" w:date="2015-03-11T17:5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745" w:author="user" w:date="2015-04-27T14:26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746" w:author="HP" w:date="2015-03-11T17:50:00Z">
              <w:del w:id="747" w:author="user" w:date="2015-04-27T14:26:00Z">
                <w:r>
                  <w:rPr>
                    <w:color w:val="000000"/>
                    <w:sz w:val="22"/>
                    <w:szCs w:val="22"/>
                  </w:rPr>
                  <w:delText>t</w:delText>
                </w:r>
              </w:del>
            </w:ins>
            <w:ins w:id="748" w:author="HP" w:date="2015-03-11T17:50:00Z">
              <w:r>
                <w:rPr>
                  <w:color w:val="000000"/>
                  <w:sz w:val="22"/>
                  <w:szCs w:val="22"/>
                </w:rPr>
                <w:t xml:space="preserve">eaching approaches </w:t>
              </w:r>
            </w:ins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51" w:author="HP" w:date="2015-03-11T17:50:00Z"/>
              </w:rPr>
            </w:pPr>
            <w:ins w:id="750" w:author="HP" w:date="2015-03-11T17:5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1515" w:hanging="1020"/>
              <w:rPr>
                <w:color w:val="000000"/>
                <w:sz w:val="22"/>
                <w:szCs w:val="22"/>
                <w:ins w:id="757" w:author="user" w:date="2015-06-01T16:40:00Z"/>
              </w:rPr>
            </w:pPr>
            <w:ins w:id="752" w:author="HP" w:date="2015-03-11T17:50:00Z">
              <w:r>
                <w:rPr>
                  <w:color w:val="000000"/>
                  <w:sz w:val="22"/>
                  <w:szCs w:val="22"/>
                </w:rPr>
                <w:t xml:space="preserve">3.3.2 </w:t>
              </w:r>
            </w:ins>
            <w:ins w:id="753" w:author="user" w:date="2015-04-27T14:26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754" w:author="Rachel Lee" w:date="2015-03-10T11:34:00Z">
              <w:del w:id="755" w:author="user" w:date="2015-04-27T14:26:00Z">
                <w:r>
                  <w:rPr>
                    <w:color w:val="000000"/>
                    <w:sz w:val="22"/>
                    <w:szCs w:val="22"/>
                  </w:rPr>
                  <w:delText>t</w:delText>
                </w:r>
              </w:del>
            </w:ins>
            <w:ins w:id="756" w:author="Rachel Lee" w:date="2015-03-10T11:34:00Z">
              <w:r>
                <w:rPr>
                  <w:color w:val="000000"/>
                  <w:sz w:val="22"/>
                  <w:szCs w:val="22"/>
                </w:rPr>
                <w:t>eaching activities</w:t>
              </w:r>
            </w:ins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59" w:author="HP" w:date="2015-03-11T17:48:00Z"/>
              </w:rPr>
            </w:pPr>
            <w:del w:id="758" w:author="HP" w:date="2015-05-19T17:45:00Z">
              <w:r>
                <w:rPr>
                  <w:color w:val="000000"/>
                  <w:sz w:val="22"/>
                  <w:szCs w:val="22"/>
                </w:rPr>
                <w:delText>,</w:delText>
              </w:r>
            </w:del>
          </w:p>
          <w:p>
            <w:pPr>
              <w:pStyle w:val="Default"/>
              <w:widowControl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autoSpaceDE w:val="false"/>
              <w:bidi w:val="0"/>
              <w:ind w:left="630" w:hanging="1020"/>
              <w:rPr>
                <w:color w:val="000000"/>
                <w:sz w:val="22"/>
                <w:szCs w:val="22"/>
                <w:ins w:id="770" w:author="user" w:date="2015-06-01T16:40:00Z"/>
              </w:rPr>
            </w:pPr>
            <w:ins w:id="760" w:author="HP" w:date="2015-03-11T17:48:00Z">
              <w:r>
                <w:rPr>
                  <w:color w:val="000000"/>
                  <w:sz w:val="22"/>
                  <w:szCs w:val="22"/>
                </w:rPr>
                <w:t>3.3.2</w:t>
              </w:r>
            </w:ins>
            <w:ins w:id="761" w:author="Rachel Lee" w:date="2015-03-10T11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762" w:author="Rachel Lee" w:date="2015-03-10T11:34:00Z">
              <w:del w:id="763" w:author="user" w:date="2015-04-27T14:26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764" w:author="user" w:date="2015-04-27T14:26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765" w:author="Rachel Lee" w:date="2015-03-10T11:34:00Z">
              <w:r>
                <w:rPr>
                  <w:color w:val="000000"/>
                  <w:sz w:val="22"/>
                  <w:szCs w:val="22"/>
                </w:rPr>
                <w:t>ocial</w:t>
              </w:r>
            </w:ins>
            <w:ins w:id="766" w:author="HP" w:date="2015-03-11T18:02:00Z">
              <w:r>
                <w:rPr>
                  <w:color w:val="000000"/>
                  <w:sz w:val="22"/>
                  <w:szCs w:val="22"/>
                </w:rPr>
                <w:t xml:space="preserve"> interaction</w:t>
              </w:r>
            </w:ins>
            <w:ins w:id="767" w:author="Rachel Lee" w:date="2015-03-10T11:34:00Z">
              <w:del w:id="768" w:author="HP" w:date="2015-03-11T18:02:00Z">
                <w:r>
                  <w:rPr>
                    <w:color w:val="000000"/>
                    <w:sz w:val="22"/>
                    <w:szCs w:val="22"/>
                  </w:rPr>
                  <w:delText>ization</w:delText>
                </w:r>
              </w:del>
            </w:ins>
            <w:ins w:id="769" w:author="HP" w:date="2015-03-11T17:51:00Z">
              <w:r>
                <w:rPr>
                  <w:color w:val="000000"/>
                  <w:sz w:val="22"/>
                  <w:szCs w:val="22"/>
                </w:rPr>
                <w:t xml:space="preserve"> (routine, circle time, playground, etc)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72" w:author="HP" w:date="2015-03-11T17:48:00Z"/>
              </w:rPr>
            </w:pPr>
            <w:del w:id="771" w:author="HP" w:date="2015-03-11T17:51:00Z">
              <w:r>
                <w:rPr>
                  <w:color w:val="000000"/>
                  <w:sz w:val="22"/>
                  <w:szCs w:val="22"/>
                </w:rPr>
                <w:delText xml:space="preserve">, </w:delText>
              </w:r>
            </w:del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84" w:author="user" w:date="2015-06-01T16:40:00Z"/>
              </w:rPr>
            </w:pPr>
            <w:ins w:id="773" w:author="Rachel Lee" w:date="2015-03-10T11:34:00Z">
              <w:del w:id="774" w:author="HP" w:date="2015-03-11T17:49:00Z">
                <w:r>
                  <w:rPr>
                    <w:color w:val="000000"/>
                    <w:sz w:val="22"/>
                    <w:szCs w:val="22"/>
                  </w:rPr>
                  <w:delText>as well as</w:delText>
                </w:r>
              </w:del>
            </w:ins>
            <w:ins w:id="775" w:author="HP" w:date="2015-03-11T17:49:00Z">
              <w:r>
                <w:rPr>
                  <w:color w:val="000000"/>
                  <w:sz w:val="22"/>
                  <w:szCs w:val="22"/>
                </w:rPr>
                <w:t>3.3.3</w:t>
              </w:r>
            </w:ins>
            <w:ins w:id="776" w:author="Rachel Lee" w:date="2015-03-10T11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777" w:author="user" w:date="2015-04-27T14:26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ins w:id="778" w:author="Rachel Lee" w:date="2015-03-10T11:34:00Z">
              <w:del w:id="779" w:author="user" w:date="2015-04-27T14:26:00Z">
                <w:r>
                  <w:rPr>
                    <w:color w:val="000000"/>
                    <w:sz w:val="22"/>
                    <w:szCs w:val="22"/>
                  </w:rPr>
                  <w:delText>l</w:delText>
                </w:r>
              </w:del>
            </w:ins>
            <w:ins w:id="780" w:author="Rachel Lee" w:date="2015-03-10T11:34:00Z">
              <w:r>
                <w:rPr>
                  <w:color w:val="000000"/>
                  <w:sz w:val="22"/>
                  <w:szCs w:val="22"/>
                </w:rPr>
                <w:t>earning materials</w:t>
              </w:r>
            </w:ins>
            <w:ins w:id="781" w:author="Rachel Lee" w:date="2015-03-10T11:34:00Z">
              <w:del w:id="782" w:author="HP" w:date="2015-05-19T17:45:00Z">
                <w:r>
                  <w:rPr>
                    <w:color w:val="000000"/>
                    <w:sz w:val="22"/>
                    <w:szCs w:val="22"/>
                  </w:rPr>
                  <w:delText>,</w:delText>
                </w:r>
              </w:del>
            </w:ins>
            <w:ins w:id="783" w:author="Rachel Lee" w:date="2015-03-10T11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86" w:author="HP" w:date="2015-03-11T17:49:00Z"/>
              </w:rPr>
            </w:pPr>
            <w:ins w:id="785" w:author="HP" w:date="2015-03-11T17:4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630" w:hanging="1020"/>
              <w:rPr>
                <w:color w:val="000000"/>
                <w:sz w:val="22"/>
                <w:szCs w:val="22"/>
                <w:ins w:id="795" w:author="HP" w:date="2015-03-11T17:48:00Z"/>
              </w:rPr>
            </w:pPr>
            <w:ins w:id="787" w:author="HP" w:date="2015-03-11T17:49:00Z">
              <w:r>
                <w:rPr>
                  <w:color w:val="000000"/>
                  <w:sz w:val="22"/>
                  <w:szCs w:val="22"/>
                </w:rPr>
                <w:t xml:space="preserve">3.3.4 </w:t>
              </w:r>
            </w:ins>
            <w:ins w:id="788" w:author="user" w:date="2015-04-27T14:26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ins w:id="789" w:author="HP" w:date="2015-03-11T17:52:00Z">
              <w:del w:id="790" w:author="user" w:date="2015-04-27T14:26:00Z">
                <w:r>
                  <w:rPr>
                    <w:color w:val="000000"/>
                    <w:sz w:val="22"/>
                    <w:szCs w:val="22"/>
                  </w:rPr>
                  <w:delText>l</w:delText>
                </w:r>
              </w:del>
            </w:ins>
            <w:ins w:id="791" w:author="HP" w:date="2015-03-11T17:52:00Z">
              <w:r>
                <w:rPr>
                  <w:color w:val="000000"/>
                  <w:sz w:val="22"/>
                  <w:szCs w:val="22"/>
                </w:rPr>
                <w:t xml:space="preserve">earning </w:t>
              </w:r>
            </w:ins>
            <w:ins w:id="792" w:author="Rachel Lee" w:date="2015-03-10T11:34:00Z">
              <w:r>
                <w:rPr>
                  <w:color w:val="000000"/>
                  <w:sz w:val="22"/>
                  <w:szCs w:val="22"/>
                </w:rPr>
                <w:t xml:space="preserve">environment </w:t>
              </w:r>
            </w:ins>
            <w:ins w:id="793" w:author="HP" w:date="2015-03-11T17:53:00Z">
              <w:r>
                <w:rPr>
                  <w:color w:val="000000"/>
                  <w:sz w:val="22"/>
                  <w:szCs w:val="22"/>
                </w:rPr>
                <w:t>(indoors and outdoors)</w:t>
              </w:r>
            </w:ins>
            <w:del w:id="794" w:author="HP" w:date="2015-03-11T17:52:00Z">
              <w:r>
                <w:rPr>
                  <w:color w:val="000000"/>
                  <w:sz w:val="22"/>
                  <w:szCs w:val="22"/>
                </w:rPr>
                <w:delText xml:space="preserve">and experiences. 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  <w:ins w:id="797" w:author="user" w:date="2015-04-03T16:51:00Z"/>
              </w:rPr>
            </w:pPr>
            <w:ins w:id="796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  <w:ins w:id="799" w:author="user" w:date="2015-04-03T16:51:00Z"/>
              </w:rPr>
            </w:pPr>
            <w:ins w:id="798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  <w:ins w:id="801" w:author="user" w:date="2015-04-03T16:51:00Z"/>
              </w:rPr>
            </w:pPr>
            <w:ins w:id="800" w:author="user" w:date="2015-04-03T16:5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  <w:del w:id="803" w:author="HP" w:date="2015-05-19T17:49:00Z"/>
              </w:rPr>
            </w:pPr>
            <w:del w:id="802" w:author="HP" w:date="2015-05-19T17:4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  <w:ins w:id="805" w:author="user" w:date="2015-06-03T15:53:00Z"/>
              </w:rPr>
            </w:pPr>
            <w:ins w:id="804" w:author="user" w:date="2015-06-03T15:5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</w:rPr>
            </w:pPr>
            <w:del w:id="806" w:author="Rachel Lee" w:date="2015-03-10T11:30:00Z">
              <w:r>
                <w:rPr>
                  <w:color w:val="000000"/>
                  <w:sz w:val="22"/>
                  <w:szCs w:val="22"/>
                </w:rPr>
                <w:delText>)</w:delText>
              </w:r>
            </w:del>
            <w:del w:id="807" w:author="Rachel Lee" w:date="2015-03-10T11:34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Default"/>
              <w:numPr>
                <w:ilvl w:val="1"/>
                <w:numId w:val="31"/>
              </w:numPr>
              <w:ind w:left="522" w:hanging="522"/>
              <w:rPr>
                <w:color w:val="000000"/>
                <w:sz w:val="22"/>
                <w:szCs w:val="22"/>
                <w:ins w:id="815" w:author="HP" w:date="2015-03-11T17:55:00Z"/>
              </w:rPr>
            </w:pPr>
            <w:ins w:id="808" w:author="Rachel Lee" w:date="2015-03-10T11:30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del w:id="809" w:author="Rachel Lee" w:date="2015-03-10T11:30:00Z">
              <w:r>
                <w:rPr>
                  <w:color w:val="000000"/>
                  <w:sz w:val="22"/>
                  <w:szCs w:val="22"/>
                </w:rPr>
                <w:delText>M</w:delText>
              </w:r>
            </w:del>
            <w:ins w:id="810" w:author="Rachel Lee" w:date="2015-03-10T11:30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r>
              <w:rPr>
                <w:color w:val="000000"/>
                <w:sz w:val="22"/>
                <w:szCs w:val="22"/>
              </w:rPr>
              <w:t>ethods and techniques of teaching and learning</w:t>
            </w:r>
            <w:ins w:id="811" w:author="Rachel Lee" w:date="2015-03-10T11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812" w:author="Rachel Lee" w:date="2015-03-10T11:34:00Z">
              <w:del w:id="813" w:author="HP" w:date="2015-03-11T18:06:00Z">
                <w:r>
                  <w:rPr>
                    <w:color w:val="000000"/>
                    <w:sz w:val="22"/>
                    <w:szCs w:val="22"/>
                  </w:rPr>
                  <w:delText>according to DAP.</w:delText>
                </w:r>
              </w:del>
            </w:ins>
            <w:ins w:id="814" w:author="HP" w:date="2015-03-11T18:06:00Z">
              <w:r>
                <w:rPr>
                  <w:color w:val="000000"/>
                  <w:sz w:val="22"/>
                  <w:szCs w:val="22"/>
                </w:rPr>
                <w:t>such as: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ins w:id="823" w:author="user" w:date="2015-06-01T16:41:00Z"/>
              </w:rPr>
            </w:pPr>
            <w:ins w:id="816" w:author="HP" w:date="2015-03-11T18:00:00Z">
              <w:del w:id="817" w:author="Rachel Lee" w:date="2015-05-19T11:52:00Z">
                <w:r>
                  <w:rPr>
                    <w:color w:val="000000"/>
                    <w:sz w:val="22"/>
                    <w:szCs w:val="22"/>
                  </w:rPr>
                  <w:delText>r</w:delText>
                </w:r>
              </w:del>
            </w:ins>
            <w:ins w:id="818" w:author="Rachel Lee" w:date="2015-05-19T11:52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ins w:id="819" w:author="HP" w:date="2015-03-11T18:00:00Z">
              <w:r>
                <w:rPr>
                  <w:color w:val="000000"/>
                  <w:sz w:val="22"/>
                  <w:szCs w:val="22"/>
                </w:rPr>
                <w:t xml:space="preserve">ole play (puppetry, finger play, </w:t>
              </w:r>
            </w:ins>
            <w:ins w:id="820" w:author="HP" w:date="2015-03-11T18:03:00Z">
              <w:r>
                <w:rPr>
                  <w:color w:val="000000"/>
                  <w:sz w:val="22"/>
                  <w:szCs w:val="22"/>
                </w:rPr>
                <w:t>dramatization, etc</w:t>
              </w:r>
            </w:ins>
            <w:ins w:id="821" w:author="HP" w:date="2015-03-11T18:06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ins w:id="822" w:author="HP" w:date="2015-03-11T18:03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del w:id="825" w:author="user" w:date="2015-06-01T16:41:00Z"/>
              </w:rPr>
            </w:pPr>
            <w:del w:id="824" w:author="user" w:date="2015-06-01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ins w:id="831" w:author="user" w:date="2015-06-01T16:41:00Z"/>
              </w:rPr>
            </w:pPr>
            <w:ins w:id="826" w:author="HP" w:date="2015-03-11T18:03:00Z">
              <w:del w:id="827" w:author="Rachel Lee" w:date="2015-05-19T11:52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828" w:author="Rachel Lee" w:date="2015-05-19T11:5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829" w:author="HP" w:date="2015-03-11T18:03:00Z">
              <w:r>
                <w:rPr>
                  <w:color w:val="000000"/>
                  <w:sz w:val="22"/>
                  <w:szCs w:val="22"/>
                </w:rPr>
                <w:t>tory telling (listening, comprehension skills</w:t>
              </w:r>
            </w:ins>
            <w:ins w:id="830" w:author="HP" w:date="2015-03-11T18:05:00Z">
              <w:r>
                <w:rPr>
                  <w:color w:val="000000"/>
                  <w:sz w:val="22"/>
                  <w:szCs w:val="22"/>
                </w:rPr>
                <w:t xml:space="preserve">, retelling, etc.) 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del w:id="833" w:author="user" w:date="2015-06-01T16:41:00Z"/>
              </w:rPr>
            </w:pPr>
            <w:del w:id="832" w:author="user" w:date="2015-06-01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ins w:id="835" w:author="user" w:date="2015-06-01T16:41:00Z"/>
              </w:rPr>
            </w:pPr>
            <w:ins w:id="834" w:author="HP" w:date="2015-03-11T18:10:00Z">
              <w:r>
                <w:rPr>
                  <w:color w:val="000000"/>
                  <w:sz w:val="22"/>
                  <w:szCs w:val="22"/>
                </w:rPr>
                <w:t>Modeling (skills, courtesy, good hygienic practices, etc.)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del w:id="837" w:author="user" w:date="2015-06-01T16:41:00Z"/>
              </w:rPr>
            </w:pPr>
            <w:del w:id="836" w:author="user" w:date="2015-06-01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ins w:id="842" w:author="user" w:date="2015-06-01T16:41:00Z"/>
              </w:rPr>
            </w:pPr>
            <w:ins w:id="838" w:author="HP" w:date="2015-03-11T18:09:00Z">
              <w:r>
                <w:rPr>
                  <w:color w:val="000000"/>
                  <w:sz w:val="22"/>
                  <w:szCs w:val="22"/>
                </w:rPr>
                <w:t>Experimentation (</w:t>
              </w:r>
            </w:ins>
            <w:ins w:id="839" w:author="HP" w:date="2015-03-11T18:12:00Z">
              <w:r>
                <w:rPr>
                  <w:color w:val="000000"/>
                  <w:sz w:val="22"/>
                  <w:szCs w:val="22"/>
                </w:rPr>
                <w:t>exploration</w:t>
              </w:r>
            </w:ins>
            <w:ins w:id="840" w:author="HP" w:date="2015-03-11T18:09:00Z">
              <w:r>
                <w:rPr>
                  <w:color w:val="000000"/>
                  <w:sz w:val="22"/>
                  <w:szCs w:val="22"/>
                </w:rPr>
                <w:t>,</w:t>
              </w:r>
            </w:ins>
            <w:ins w:id="841" w:author="HP" w:date="2015-03-11T18:12:00Z">
              <w:r>
                <w:rPr>
                  <w:color w:val="000000"/>
                  <w:sz w:val="22"/>
                  <w:szCs w:val="22"/>
                </w:rPr>
                <w:t xml:space="preserve"> sensorial experiences, etc)</w:t>
              </w:r>
            </w:ins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del w:id="844" w:author="user" w:date="2015-06-01T16:41:00Z"/>
              </w:rPr>
            </w:pPr>
            <w:del w:id="843" w:author="user" w:date="2015-06-01T16:4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152" w:leader="none"/>
              </w:tabs>
              <w:ind w:left="630" w:hanging="993"/>
              <w:rPr>
                <w:color w:val="000000"/>
                <w:sz w:val="22"/>
                <w:szCs w:val="22"/>
                <w:ins w:id="846" w:author="HP" w:date="2015-03-11T17:56:00Z"/>
              </w:rPr>
            </w:pPr>
            <w:ins w:id="845" w:author="HP" w:date="2015-03-11T18:12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48"/>
              <w:rPr>
                <w:color w:val="000000"/>
                <w:sz w:val="22"/>
                <w:szCs w:val="22"/>
              </w:rPr>
            </w:pPr>
            <w:del w:id="847" w:author="Rachel Lee" w:date="2015-03-10T11:30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Default"/>
              <w:numPr>
                <w:ilvl w:val="1"/>
                <w:numId w:val="31"/>
              </w:numPr>
              <w:ind w:left="498" w:hanging="506"/>
              <w:rPr>
                <w:color w:val="000000"/>
                <w:sz w:val="22"/>
                <w:szCs w:val="22"/>
                <w:ins w:id="851" w:author="HP" w:date="2015-03-11T18:12:00Z"/>
              </w:rPr>
            </w:pPr>
            <w:ins w:id="848" w:author="Rachel Lee" w:date="2015-03-10T11:33:00Z">
              <w:r>
                <w:rPr>
                  <w:color w:val="000000"/>
                  <w:sz w:val="22"/>
                  <w:szCs w:val="22"/>
                </w:rPr>
                <w:t>List the c</w:t>
              </w:r>
            </w:ins>
            <w:del w:id="849" w:author="Rachel Lee" w:date="2015-03-10T11:34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r>
              <w:rPr>
                <w:color w:val="000000"/>
                <w:sz w:val="22"/>
                <w:szCs w:val="22"/>
              </w:rPr>
              <w:t xml:space="preserve">haracteristics and appropriateness of the resources and materials </w:t>
            </w:r>
            <w:ins w:id="850" w:author="Rachel Lee" w:date="2015-03-10T11:35:00Z">
              <w:r>
                <w:rPr>
                  <w:color w:val="000000"/>
                  <w:sz w:val="22"/>
                  <w:szCs w:val="22"/>
                </w:rPr>
                <w:t>required for teaching and learning activities planned.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ins w:id="853" w:author="user" w:date="2015-06-01T16:42:00Z"/>
              </w:rPr>
            </w:pPr>
            <w:ins w:id="852" w:author="HP" w:date="2015-03-11T18:12:00Z">
              <w:r>
                <w:rPr>
                  <w:color w:val="000000"/>
                  <w:sz w:val="22"/>
                  <w:szCs w:val="22"/>
                </w:rPr>
                <w:t xml:space="preserve">Age appropriateness 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del w:id="855" w:author="user" w:date="2015-06-01T16:42:00Z"/>
              </w:rPr>
            </w:pPr>
            <w:del w:id="854" w:author="user" w:date="2015-06-01T16:4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ins w:id="857" w:author="user" w:date="2015-06-01T16:42:00Z"/>
              </w:rPr>
            </w:pPr>
            <w:ins w:id="856" w:author="HP" w:date="2015-03-11T18:12:00Z">
              <w:r>
                <w:rPr>
                  <w:color w:val="000000"/>
                  <w:sz w:val="22"/>
                  <w:szCs w:val="22"/>
                </w:rPr>
                <w:t>Social and cultural appropriateness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del w:id="859" w:author="user" w:date="2015-06-01T16:42:00Z"/>
              </w:rPr>
            </w:pPr>
            <w:del w:id="858" w:author="user" w:date="2015-06-01T16:42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ins w:id="861" w:author="user" w:date="2015-06-01T16:42:00Z"/>
              </w:rPr>
            </w:pPr>
            <w:ins w:id="860" w:author="HP" w:date="2015-03-11T18:14:00Z">
              <w:r>
                <w:rPr>
                  <w:color w:val="000000"/>
                  <w:sz w:val="22"/>
                  <w:szCs w:val="22"/>
                </w:rPr>
                <w:t xml:space="preserve">Safe 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del w:id="863" w:author="user" w:date="2015-06-01T16:42:00Z"/>
              </w:rPr>
            </w:pPr>
            <w:del w:id="862" w:author="user" w:date="2015-06-01T16:4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ins w:id="865" w:author="user" w:date="2015-06-01T16:42:00Z"/>
              </w:rPr>
            </w:pPr>
            <w:ins w:id="864" w:author="HP" w:date="2015-03-11T18:14:00Z">
              <w:r>
                <w:rPr>
                  <w:color w:val="000000"/>
                  <w:sz w:val="22"/>
                  <w:szCs w:val="22"/>
                </w:rPr>
                <w:t>Cost effective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rFonts w:eastAsia="Arial"/>
                <w:color w:val="000000"/>
                <w:sz w:val="22"/>
                <w:szCs w:val="22"/>
                <w:del w:id="867" w:author="user" w:date="2015-06-01T16:42:00Z"/>
              </w:rPr>
            </w:pPr>
            <w:del w:id="866" w:author="user" w:date="2015-06-01T16:42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32"/>
              </w:numPr>
              <w:tabs>
                <w:tab w:val="clear" w:pos="720"/>
                <w:tab w:val="left" w:pos="1134" w:leader="none"/>
              </w:tabs>
              <w:ind w:left="630" w:hanging="1026"/>
              <w:rPr>
                <w:color w:val="000000"/>
                <w:sz w:val="22"/>
                <w:szCs w:val="22"/>
                <w:ins w:id="869" w:author="HP" w:date="2015-03-11T18:14:00Z"/>
              </w:rPr>
            </w:pPr>
            <w:ins w:id="868" w:author="HP" w:date="2015-03-11T18:14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30" w:hanging="648"/>
              <w:rPr>
                <w:color w:val="000000"/>
                <w:sz w:val="22"/>
                <w:szCs w:val="22"/>
                <w:ins w:id="871" w:author="user" w:date="2015-02-01T15:36:00Z"/>
              </w:rPr>
            </w:pPr>
            <w:ins w:id="870" w:author="user" w:date="2015-02-01T15:3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31"/>
              </w:numPr>
              <w:ind w:left="630" w:hanging="648"/>
              <w:rPr>
                <w:color w:val="000000"/>
                <w:sz w:val="22"/>
                <w:szCs w:val="22"/>
                <w:del w:id="873" w:author="user" w:date="2015-04-03T16:52:00Z"/>
              </w:rPr>
            </w:pPr>
            <w:del w:id="872" w:author="user" w:date="2015-04-03T16:5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498" w:hanging="506"/>
              <w:rPr>
                <w:color w:val="000000"/>
                <w:sz w:val="22"/>
                <w:szCs w:val="22"/>
                <w:del w:id="884" w:author="Rachel Lee" w:date="2015-03-10T11:41:00Z"/>
              </w:rPr>
            </w:pPr>
            <w:ins w:id="874" w:author="Rachel Lee" w:date="2015-03-10T11:36:00Z">
              <w:r>
                <w:rPr>
                  <w:color w:val="000000"/>
                  <w:sz w:val="22"/>
                  <w:szCs w:val="22"/>
                </w:rPr>
                <w:t xml:space="preserve">Describe the </w:t>
              </w:r>
            </w:ins>
            <w:del w:id="875" w:author="Rachel Lee" w:date="2015-03-10T11:36:00Z">
              <w:r>
                <w:rPr>
                  <w:color w:val="000000"/>
                  <w:sz w:val="22"/>
                  <w:szCs w:val="22"/>
                </w:rPr>
                <w:delText>U</w:delText>
              </w:r>
            </w:del>
            <w:ins w:id="876" w:author="Rachel Lee" w:date="2015-03-10T11:36:00Z">
              <w:r>
                <w:rPr>
                  <w:color w:val="000000"/>
                  <w:sz w:val="22"/>
                  <w:szCs w:val="22"/>
                </w:rPr>
                <w:t>u</w:t>
              </w:r>
            </w:ins>
            <w:r>
              <w:rPr>
                <w:color w:val="000000"/>
                <w:sz w:val="22"/>
                <w:szCs w:val="22"/>
              </w:rPr>
              <w:t>tili</w:t>
            </w:r>
            <w:ins w:id="877" w:author="Rachel Lee" w:date="2015-03-10T09:54:00Z">
              <w:r>
                <w:rPr>
                  <w:color w:val="000000"/>
                  <w:sz w:val="22"/>
                  <w:szCs w:val="22"/>
                </w:rPr>
                <w:t>z</w:t>
              </w:r>
            </w:ins>
            <w:del w:id="878" w:author="Rachel Lee" w:date="2015-03-10T09:54:00Z">
              <w:r>
                <w:rPr>
                  <w:color w:val="000000"/>
                  <w:sz w:val="22"/>
                  <w:szCs w:val="22"/>
                </w:rPr>
                <w:delText>s</w:delText>
              </w:r>
            </w:del>
            <w:r>
              <w:rPr>
                <w:color w:val="000000"/>
                <w:sz w:val="22"/>
                <w:szCs w:val="22"/>
              </w:rPr>
              <w:t xml:space="preserve">ation of spaces, appropriate teaching </w:t>
            </w:r>
            <w:ins w:id="879" w:author="HP" w:date="2015-03-12T09:22:00Z">
              <w:r>
                <w:rPr>
                  <w:color w:val="000000"/>
                  <w:sz w:val="22"/>
                  <w:szCs w:val="22"/>
                </w:rPr>
                <w:t xml:space="preserve">tools, equipment and </w:t>
              </w:r>
            </w:ins>
            <w:r>
              <w:rPr>
                <w:color w:val="000000"/>
                <w:sz w:val="22"/>
                <w:szCs w:val="22"/>
              </w:rPr>
              <w:t xml:space="preserve">materials and </w:t>
            </w:r>
            <w:del w:id="880" w:author="HP" w:date="2015-03-12T09:22:00Z">
              <w:r>
                <w:rPr>
                  <w:color w:val="000000"/>
                  <w:sz w:val="22"/>
                  <w:szCs w:val="22"/>
                </w:rPr>
                <w:delText>equipment</w:delText>
              </w:r>
            </w:del>
            <w:ins w:id="881" w:author="Rachel Lee" w:date="2015-03-10T11:36:00Z">
              <w:del w:id="882" w:author="HP" w:date="2015-03-12T09:22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883" w:author="Rachel Lee" w:date="2015-03-10T11:36:00Z">
              <w:r>
                <w:rPr>
                  <w:color w:val="000000"/>
                  <w:sz w:val="22"/>
                  <w:szCs w:val="22"/>
                </w:rPr>
                <w:t xml:space="preserve">according to teaching and learning activities planned. 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/>
              <w:numPr>
                <w:ilvl w:val="1"/>
                <w:numId w:val="3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bidi w:val="0"/>
              <w:ind w:left="498" w:hanging="506"/>
              <w:rPr>
                <w:color w:val="000000"/>
                <w:sz w:val="22"/>
                <w:szCs w:val="22"/>
                <w:ins w:id="886" w:author="HP" w:date="2015-03-11T18:15:00Z"/>
              </w:rPr>
            </w:pPr>
            <w:ins w:id="885" w:author="HP" w:date="2015-03-11T18:1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ins w:id="890" w:author="user" w:date="2015-06-01T16:42:00Z"/>
              </w:rPr>
            </w:pPr>
            <w:ins w:id="887" w:author="HP" w:date="2015-03-11T18:15:00Z">
              <w:r>
                <w:rPr>
                  <w:color w:val="000000"/>
                  <w:sz w:val="22"/>
                  <w:szCs w:val="22"/>
                  <w:lang w:eastAsia="ms-MY"/>
                </w:rPr>
                <w:t>Suitability</w:t>
              </w:r>
            </w:ins>
            <w:ins w:id="888" w:author="HP" w:date="2015-03-11T18:17:00Z">
              <w:r>
                <w:rPr>
                  <w:color w:val="000000"/>
                  <w:sz w:val="22"/>
                  <w:szCs w:val="22"/>
                  <w:lang w:eastAsia="ms-MY"/>
                </w:rPr>
                <w:t xml:space="preserve"> of space, materials</w:t>
              </w:r>
            </w:ins>
            <w:ins w:id="889" w:author="HP" w:date="2015-03-11T18:19:00Z">
              <w:r>
                <w:rPr>
                  <w:color w:val="000000"/>
                  <w:sz w:val="22"/>
                  <w:szCs w:val="22"/>
                  <w:lang w:eastAsia="ms-MY"/>
                </w:rPr>
                <w:t xml:space="preserve"> and equipment</w:t>
              </w:r>
            </w:ins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del w:id="892" w:author="user" w:date="2015-06-01T16:42:00Z"/>
              </w:rPr>
            </w:pPr>
            <w:del w:id="891" w:author="user" w:date="2015-06-01T16:42:00Z">
              <w:r>
                <w:rPr>
                  <w:color w:val="000000"/>
                  <w:sz w:val="22"/>
                  <w:szCs w:val="22"/>
                  <w:lang w:eastAsia="ms-MY"/>
                </w:rPr>
              </w:r>
            </w:del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ins w:id="894" w:author="user" w:date="2015-06-01T16:42:00Z"/>
              </w:rPr>
            </w:pPr>
            <w:ins w:id="893" w:author="HP" w:date="2015-03-11T18:20:00Z">
              <w:r>
                <w:rPr>
                  <w:color w:val="000000"/>
                  <w:sz w:val="22"/>
                  <w:szCs w:val="22"/>
                  <w:lang w:eastAsia="ms-MY"/>
                </w:rPr>
                <w:t>Availability of materials and equipment</w:t>
              </w:r>
            </w:ins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del w:id="896" w:author="user" w:date="2015-06-01T16:42:00Z"/>
              </w:rPr>
            </w:pPr>
            <w:del w:id="895" w:author="user" w:date="2015-06-01T16:42:00Z">
              <w:r>
                <w:rPr>
                  <w:color w:val="000000"/>
                  <w:sz w:val="22"/>
                  <w:szCs w:val="22"/>
                  <w:lang w:eastAsia="ms-MY"/>
                </w:rPr>
              </w:r>
            </w:del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ins w:id="898" w:author="user" w:date="2015-06-01T16:42:00Z"/>
              </w:rPr>
            </w:pPr>
            <w:ins w:id="897" w:author="HP" w:date="2015-03-12T09:24:00Z">
              <w:r>
                <w:rPr>
                  <w:color w:val="000000"/>
                  <w:sz w:val="22"/>
                  <w:szCs w:val="22"/>
                  <w:lang w:eastAsia="ms-MY"/>
                </w:rPr>
                <w:t>Arrangement of space, materials and equipment</w:t>
              </w:r>
            </w:ins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del w:id="900" w:author="user" w:date="2015-06-01T16:42:00Z"/>
              </w:rPr>
            </w:pPr>
            <w:del w:id="899" w:author="user" w:date="2015-06-01T16:42:00Z">
              <w:r>
                <w:rPr>
                  <w:color w:val="000000"/>
                  <w:sz w:val="22"/>
                  <w:szCs w:val="22"/>
                  <w:lang w:eastAsia="ms-MY"/>
                </w:rPr>
              </w:r>
            </w:del>
          </w:p>
          <w:p>
            <w:pPr>
              <w:pStyle w:val="Default"/>
              <w:numPr>
                <w:ilvl w:val="1"/>
                <w:numId w:val="33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ind w:left="1152" w:hanging="630"/>
              <w:rPr>
                <w:color w:val="000000"/>
                <w:sz w:val="22"/>
                <w:szCs w:val="22"/>
                <w:lang w:eastAsia="ms-MY"/>
                <w:ins w:id="902" w:author="Rachel Lee" w:date="2015-03-10T10:02:00Z"/>
              </w:rPr>
            </w:pPr>
            <w:ins w:id="901" w:author="HP" w:date="2015-03-12T09:24:00Z">
              <w:r>
                <w:rPr>
                  <w:color w:val="000000"/>
                  <w:sz w:val="22"/>
                  <w:szCs w:val="22"/>
                  <w:lang w:eastAsia="ms-MY"/>
                </w:rPr>
                <w:t>Etc.</w:t>
              </w:r>
            </w:ins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ms-MY"/>
              </w:rPr>
            </w:pPr>
            <w:r>
              <w:rPr>
                <w:b/>
                <w:sz w:val="22"/>
                <w:szCs w:val="22"/>
                <w:lang w:eastAsia="ms-MY"/>
              </w:rPr>
              <w:t>Evaluate Effectiveness of Lessons Execu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903" w:author="user" w:date="2015-04-27T14:28:00Z">
              <w:r>
                <w:rPr>
                  <w:b/>
                  <w:sz w:val="22"/>
                  <w:szCs w:val="22"/>
                  <w:lang w:eastAsia="en-US"/>
                </w:rPr>
                <w:t>15</w:t>
              </w:r>
            </w:ins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ins w:id="905" w:author="Rachel Lee" w:date="2015-03-10T10:03:00Z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  <w:ins w:id="904" w:author="Rachel Lee" w:date="2015-03-10T09:57:00Z">
              <w:r>
                <w:rPr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0" w:hanging="702"/>
              <w:rPr>
                <w:sz w:val="22"/>
                <w:szCs w:val="22"/>
                <w:del w:id="907" w:author="Rachel Lee" w:date="2015-03-10T11:17:00Z"/>
              </w:rPr>
            </w:pPr>
            <w:del w:id="906" w:author="Rachel Lee" w:date="2015-03-10T11:17:00Z">
              <w:r>
                <w:rPr>
                  <w:sz w:val="22"/>
                  <w:szCs w:val="22"/>
                </w:rPr>
                <w:delText>:</w:delText>
              </w:r>
            </w:del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42" w:leader="none"/>
              </w:tabs>
              <w:ind w:left="522" w:hanging="522"/>
              <w:rPr>
                <w:ins w:id="924" w:author="HP" w:date="2015-03-12T09:26:00Z"/>
              </w:rPr>
            </w:pPr>
            <w:ins w:id="908" w:author="Rachel Lee" w:date="2015-03-10T11:37:00Z">
              <w:del w:id="909" w:author="HP" w:date="2015-03-12T11:03:00Z">
                <w:r>
                  <w:rPr>
                    <w:color w:val="000000"/>
                    <w:sz w:val="22"/>
                    <w:szCs w:val="22"/>
                  </w:rPr>
                  <w:delText>List</w:delText>
                </w:r>
              </w:del>
            </w:ins>
            <w:ins w:id="910" w:author="HP" w:date="2015-03-12T11:03:00Z">
              <w:r>
                <w:rPr>
                  <w:color w:val="000000"/>
                  <w:sz w:val="22"/>
                  <w:szCs w:val="22"/>
                </w:rPr>
                <w:t xml:space="preserve">Describe </w:t>
              </w:r>
            </w:ins>
            <w:ins w:id="911" w:author="Rachel Lee" w:date="2015-03-10T11:37:00Z">
              <w:del w:id="912" w:author="HP" w:date="2015-03-12T11:03:00Z">
                <w:r>
                  <w:rPr>
                    <w:color w:val="000000"/>
                    <w:sz w:val="22"/>
                    <w:szCs w:val="22"/>
                  </w:rPr>
                  <w:delText xml:space="preserve"> the </w:delText>
                </w:r>
              </w:del>
            </w:ins>
            <w:del w:id="913" w:author="Rachel Lee" w:date="2015-03-10T11:37:00Z">
              <w:r>
                <w:rPr>
                  <w:color w:val="000000"/>
                  <w:sz w:val="22"/>
                  <w:szCs w:val="22"/>
                </w:rPr>
                <w:delText>M</w:delText>
              </w:r>
            </w:del>
            <w:ins w:id="914" w:author="Rachel Lee" w:date="2015-03-10T11:37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r>
              <w:rPr>
                <w:color w:val="000000"/>
                <w:sz w:val="22"/>
                <w:szCs w:val="22"/>
              </w:rPr>
              <w:t>ethods of assessment</w:t>
            </w:r>
            <w:ins w:id="915" w:author="HP" w:date="2015-03-12T09:30:00Z">
              <w:r>
                <w:rPr>
                  <w:color w:val="000000"/>
                  <w:sz w:val="22"/>
                  <w:szCs w:val="22"/>
                </w:rPr>
                <w:t xml:space="preserve"> according </w:t>
              </w:r>
            </w:ins>
            <w:ins w:id="916" w:author="HP" w:date="2015-03-12T11:01:00Z">
              <w:r>
                <w:rPr>
                  <w:color w:val="000000"/>
                  <w:sz w:val="22"/>
                  <w:szCs w:val="22"/>
                </w:rPr>
                <w:t>to learning standard</w:t>
              </w:r>
            </w:ins>
            <w:ins w:id="917" w:author="HP" w:date="2015-03-12T11:09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918" w:author="HP" w:date="2015-03-12T11:01:00Z">
              <w:r>
                <w:rPr>
                  <w:color w:val="000000"/>
                  <w:sz w:val="22"/>
                  <w:szCs w:val="22"/>
                </w:rPr>
                <w:t xml:space="preserve"> of NPCS/KSPK</w:t>
              </w:r>
            </w:ins>
            <w:ins w:id="919" w:author="HP" w:date="2015-03-12T09:31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920" w:author="Rachel Lee" w:date="2015-03-10T11:37:00Z">
              <w:del w:id="921" w:author="HP" w:date="2015-03-12T09:30:00Z">
                <w:r>
                  <w:rPr>
                    <w:color w:val="000000"/>
                    <w:sz w:val="22"/>
                    <w:szCs w:val="22"/>
                  </w:rPr>
                  <w:delText xml:space="preserve">, </w:delText>
                </w:r>
              </w:del>
            </w:ins>
            <w:ins w:id="922" w:author="Rachel Lee" w:date="2015-03-10T11:37:00Z">
              <w:r>
                <w:rPr>
                  <w:color w:val="000000"/>
                  <w:sz w:val="22"/>
                  <w:szCs w:val="22"/>
                </w:rPr>
                <w:t xml:space="preserve">such as </w:t>
              </w:r>
            </w:ins>
            <w:ins w:id="923" w:author="HP" w:date="2015-03-12T09:26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ins w:id="927" w:author="user" w:date="2015-06-01T16:43:00Z"/>
              </w:rPr>
            </w:pPr>
            <w:ins w:id="925" w:author="HP" w:date="2015-03-12T09:29:00Z">
              <w:r>
                <w:rPr>
                  <w:color w:val="000000"/>
                  <w:sz w:val="22"/>
                  <w:szCs w:val="22"/>
                </w:rPr>
                <w:t xml:space="preserve">Observation </w:t>
              </w:r>
            </w:ins>
            <w:ins w:id="926" w:author="HP" w:date="2015-03-12T11:05:00Z">
              <w:r>
                <w:rPr>
                  <w:color w:val="000000"/>
                  <w:sz w:val="22"/>
                  <w:szCs w:val="22"/>
                </w:rPr>
                <w:t>on children’s responses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del w:id="929" w:author="user" w:date="2015-06-01T16:43:00Z"/>
              </w:rPr>
            </w:pPr>
            <w:del w:id="928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ins w:id="931" w:author="user" w:date="2015-06-01T16:43:00Z"/>
              </w:rPr>
            </w:pPr>
            <w:ins w:id="930" w:author="HP" w:date="2015-03-12T11:05:00Z">
              <w:r>
                <w:rPr>
                  <w:color w:val="000000"/>
                  <w:sz w:val="22"/>
                  <w:szCs w:val="22"/>
                </w:rPr>
                <w:t>Self-reflection (achievement of learning objectives)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del w:id="933" w:author="user" w:date="2015-06-01T16:43:00Z"/>
              </w:rPr>
            </w:pPr>
            <w:del w:id="932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ins w:id="935" w:author="user" w:date="2015-06-01T16:43:00Z"/>
              </w:rPr>
            </w:pPr>
            <w:ins w:id="934" w:author="HP" w:date="2015-03-12T11:05:00Z">
              <w:r>
                <w:rPr>
                  <w:color w:val="000000"/>
                  <w:sz w:val="22"/>
                  <w:szCs w:val="22"/>
                </w:rPr>
                <w:t>Peer/supervisor’s assessment</w:t>
              </w:r>
            </w:ins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del w:id="937" w:author="user" w:date="2015-06-01T16:43:00Z"/>
              </w:rPr>
            </w:pPr>
            <w:del w:id="936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1152" w:leader="none"/>
              </w:tabs>
              <w:ind w:left="522" w:hanging="0"/>
              <w:rPr>
                <w:color w:val="000000"/>
                <w:sz w:val="22"/>
                <w:szCs w:val="22"/>
                <w:ins w:id="939" w:author="HP" w:date="2015-03-12T11:05:00Z"/>
              </w:rPr>
            </w:pPr>
            <w:ins w:id="938" w:author="HP" w:date="2015-03-12T11:07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498" w:hanging="630"/>
              <w:rPr>
                <w:color w:val="000000"/>
                <w:sz w:val="22"/>
                <w:szCs w:val="22"/>
                <w:ins w:id="948" w:author="Rachel Lee" w:date="2015-03-10T11:38:00Z"/>
              </w:rPr>
            </w:pPr>
            <w:ins w:id="940" w:author="Rachel Lee" w:date="2015-03-10T11:37:00Z">
              <w:del w:id="941" w:author="HP" w:date="2015-03-12T09:27:00Z">
                <w:r>
                  <w:rPr>
                    <w:color w:val="000000"/>
                    <w:sz w:val="22"/>
                    <w:szCs w:val="22"/>
                  </w:rPr>
                  <w:delText xml:space="preserve">observation, checklist, anecdotal, </w:delText>
                </w:r>
              </w:del>
            </w:ins>
            <w:ins w:id="942" w:author="Rachel Lee" w:date="2015-03-10T11:53:00Z">
              <w:del w:id="943" w:author="HP" w:date="2015-03-12T09:27:00Z">
                <w:r>
                  <w:rPr>
                    <w:color w:val="000000"/>
                    <w:sz w:val="22"/>
                    <w:szCs w:val="22"/>
                  </w:rPr>
                  <w:delText xml:space="preserve">portfolio, </w:delText>
                </w:r>
              </w:del>
            </w:ins>
            <w:ins w:id="944" w:author="Rachel Lee" w:date="2015-03-10T11:38:00Z">
              <w:del w:id="945" w:author="HP" w:date="2015-03-12T09:27:00Z">
                <w:r>
                  <w:rPr>
                    <w:color w:val="000000"/>
                    <w:sz w:val="22"/>
                    <w:szCs w:val="22"/>
                  </w:rPr>
                  <w:delText>time and event sampling</w:delText>
                </w:r>
              </w:del>
            </w:ins>
            <w:del w:id="946" w:author="HP" w:date="2015-03-12T09:27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del w:id="947" w:author="HP" w:date="2015-03-12T09:27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</w:p>
          <w:p>
            <w:pPr>
              <w:pStyle w:val="Default"/>
              <w:numPr>
                <w:ilvl w:val="1"/>
                <w:numId w:val="12"/>
              </w:numPr>
              <w:ind w:left="522" w:hanging="522"/>
              <w:rPr>
                <w:color w:val="000000"/>
                <w:sz w:val="22"/>
                <w:szCs w:val="22"/>
                <w:ins w:id="961" w:author="HP" w:date="2015-03-12T09:31:00Z"/>
              </w:rPr>
            </w:pPr>
            <w:ins w:id="949" w:author="Rachel Lee" w:date="2015-03-10T11:38:00Z">
              <w:r>
                <w:rPr>
                  <w:color w:val="000000"/>
                  <w:sz w:val="22"/>
                  <w:szCs w:val="22"/>
                </w:rPr>
                <w:t xml:space="preserve">Describe the </w:t>
              </w:r>
            </w:ins>
            <w:del w:id="950" w:author="Rachel Lee" w:date="2015-03-10T11:39:00Z">
              <w:r>
                <w:rPr>
                  <w:color w:val="000000"/>
                  <w:sz w:val="22"/>
                  <w:szCs w:val="22"/>
                </w:rPr>
                <w:delText>E</w:delText>
              </w:r>
            </w:del>
            <w:ins w:id="951" w:author="Rachel Lee" w:date="2015-03-10T11:39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r>
              <w:rPr>
                <w:color w:val="000000"/>
                <w:sz w:val="22"/>
                <w:szCs w:val="22"/>
              </w:rPr>
              <w:t xml:space="preserve">valuation procedures </w:t>
            </w:r>
            <w:ins w:id="952" w:author="Rachel Lee" w:date="2015-03-10T11:39:00Z">
              <w:r>
                <w:rPr>
                  <w:color w:val="000000"/>
                  <w:sz w:val="22"/>
                  <w:szCs w:val="22"/>
                </w:rPr>
                <w:t xml:space="preserve">according to </w:t>
              </w:r>
            </w:ins>
            <w:ins w:id="953" w:author="Rachel Lee" w:date="2015-03-10T11:39:00Z">
              <w:del w:id="954" w:author="HP" w:date="2015-03-12T10:35:00Z">
                <w:r>
                  <w:rPr>
                    <w:color w:val="000000"/>
                    <w:sz w:val="22"/>
                    <w:szCs w:val="22"/>
                  </w:rPr>
                  <w:delText>the method of assessment</w:delText>
                </w:r>
              </w:del>
            </w:ins>
            <w:ins w:id="955" w:author="Rachel Lee" w:date="2015-03-10T11:41:00Z">
              <w:del w:id="956" w:author="HP" w:date="2015-03-12T10:35:00Z">
                <w:r>
                  <w:rPr>
                    <w:color w:val="000000"/>
                    <w:sz w:val="22"/>
                    <w:szCs w:val="22"/>
                  </w:rPr>
                  <w:delText xml:space="preserve"> applied</w:delText>
                </w:r>
              </w:del>
            </w:ins>
            <w:ins w:id="957" w:author="HP" w:date="2015-03-12T11:08:00Z">
              <w:r>
                <w:rPr>
                  <w:color w:val="000000"/>
                  <w:sz w:val="22"/>
                  <w:szCs w:val="22"/>
                </w:rPr>
                <w:t>learning standards of NPCS/KSPK</w:t>
              </w:r>
            </w:ins>
            <w:ins w:id="958" w:author="HP" w:date="2015-03-12T10:35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959" w:author="HP" w:date="2015-03-12T09:31:00Z">
              <w:r>
                <w:rPr>
                  <w:color w:val="000000"/>
                  <w:sz w:val="22"/>
                  <w:szCs w:val="22"/>
                </w:rPr>
                <w:t>such as:</w:t>
              </w:r>
            </w:ins>
            <w:del w:id="960" w:author="HP" w:date="2015-03-12T09:31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134" w:leader="none"/>
              </w:tabs>
              <w:ind w:left="1152" w:hanging="1278"/>
              <w:rPr>
                <w:color w:val="000000"/>
                <w:sz w:val="22"/>
                <w:szCs w:val="22"/>
                <w:ins w:id="963" w:author="user" w:date="2015-06-01T16:43:00Z"/>
              </w:rPr>
            </w:pPr>
            <w:ins w:id="962" w:author="HP" w:date="2015-03-12T10:34:00Z">
              <w:r>
                <w:rPr>
                  <w:color w:val="000000"/>
                  <w:sz w:val="22"/>
                  <w:szCs w:val="22"/>
                </w:rPr>
                <w:t>Plan evaluation procedures</w:t>
              </w:r>
            </w:ins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134" w:leader="none"/>
              </w:tabs>
              <w:ind w:left="1152" w:hanging="1278"/>
              <w:rPr>
                <w:color w:val="000000"/>
                <w:sz w:val="22"/>
                <w:szCs w:val="22"/>
                <w:del w:id="965" w:author="user" w:date="2015-06-01T16:43:00Z"/>
              </w:rPr>
            </w:pPr>
            <w:del w:id="964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134" w:leader="none"/>
              </w:tabs>
              <w:ind w:left="1800" w:hanging="1278"/>
              <w:rPr>
                <w:color w:val="000000"/>
                <w:sz w:val="22"/>
                <w:szCs w:val="22"/>
                <w:ins w:id="969" w:author="user" w:date="2015-06-01T16:43:00Z"/>
              </w:rPr>
            </w:pPr>
            <w:ins w:id="966" w:author="HP" w:date="2015-03-12T10:34:00Z">
              <w:r>
                <w:rPr>
                  <w:color w:val="000000"/>
                  <w:sz w:val="22"/>
                  <w:szCs w:val="22"/>
                </w:rPr>
                <w:t xml:space="preserve">Execute </w:t>
              </w:r>
            </w:ins>
            <w:ins w:id="967" w:author="HP" w:date="2015-03-12T10:57:00Z">
              <w:r>
                <w:rPr>
                  <w:color w:val="000000"/>
                  <w:sz w:val="22"/>
                  <w:szCs w:val="22"/>
                </w:rPr>
                <w:t>evaluation</w:t>
              </w:r>
            </w:ins>
            <w:ins w:id="968" w:author="HP" w:date="2015-03-12T10:35:00Z">
              <w:r>
                <w:rPr>
                  <w:color w:val="000000"/>
                  <w:sz w:val="22"/>
                  <w:szCs w:val="22"/>
                </w:rPr>
                <w:t xml:space="preserve"> procedures</w:t>
              </w:r>
            </w:ins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134" w:leader="none"/>
              </w:tabs>
              <w:ind w:left="1800" w:hanging="1278"/>
              <w:rPr>
                <w:color w:val="000000"/>
                <w:sz w:val="22"/>
                <w:szCs w:val="22"/>
                <w:del w:id="971" w:author="user" w:date="2015-06-01T16:43:00Z"/>
              </w:rPr>
            </w:pPr>
            <w:del w:id="970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134" w:leader="none"/>
              </w:tabs>
              <w:ind w:left="1152" w:hanging="630"/>
              <w:rPr>
                <w:color w:val="000000"/>
                <w:sz w:val="22"/>
                <w:szCs w:val="22"/>
                <w:ins w:id="974" w:author="HP" w:date="2015-03-12T10:36:00Z"/>
              </w:rPr>
            </w:pPr>
            <w:ins w:id="972" w:author="HP" w:date="2015-03-12T10:35:00Z">
              <w:r>
                <w:rPr>
                  <w:color w:val="000000"/>
                  <w:sz w:val="22"/>
                  <w:szCs w:val="22"/>
                </w:rPr>
                <w:t xml:space="preserve">Record evaluation data </w:t>
              </w:r>
            </w:ins>
            <w:ins w:id="973" w:author="HP" w:date="2015-03-12T10:46:00Z">
              <w:r>
                <w:rPr>
                  <w:color w:val="000000"/>
                  <w:sz w:val="22"/>
                  <w:szCs w:val="22"/>
                </w:rPr>
                <w:t>on effectiveness of teaching and learning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76" w:author="user" w:date="2015-04-03T16:52:00Z"/>
              </w:rPr>
            </w:pPr>
            <w:ins w:id="975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78" w:author="user" w:date="2015-04-03T16:52:00Z"/>
              </w:rPr>
            </w:pPr>
            <w:ins w:id="977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80" w:author="user" w:date="2015-04-03T16:52:00Z"/>
              </w:rPr>
            </w:pPr>
            <w:ins w:id="979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82" w:author="user" w:date="2015-04-03T16:52:00Z"/>
              </w:rPr>
            </w:pPr>
            <w:ins w:id="981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84" w:author="user" w:date="2015-04-03T16:52:00Z"/>
              </w:rPr>
            </w:pPr>
            <w:ins w:id="983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86" w:author="user" w:date="2015-04-03T16:52:00Z"/>
              </w:rPr>
            </w:pPr>
            <w:ins w:id="985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88" w:author="user" w:date="2015-04-03T16:52:00Z"/>
              </w:rPr>
            </w:pPr>
            <w:ins w:id="987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990" w:author="user" w:date="2015-04-03T16:52:00Z"/>
              </w:rPr>
            </w:pPr>
            <w:ins w:id="989" w:author="user" w:date="2015-04-03T16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del w:id="992" w:author="user" w:date="2015-06-01T16:52:00Z"/>
              </w:rPr>
            </w:pPr>
            <w:del w:id="991" w:author="user" w:date="2015-06-01T16:5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2"/>
              </w:numPr>
              <w:ind w:left="522" w:hanging="522"/>
              <w:rPr>
                <w:color w:val="000000"/>
                <w:sz w:val="22"/>
                <w:szCs w:val="22"/>
                <w:ins w:id="1013" w:author="HP" w:date="2015-03-12T10:44:00Z"/>
              </w:rPr>
            </w:pPr>
            <w:ins w:id="993" w:author="Rachel Lee" w:date="2015-03-10T11:39:00Z">
              <w:del w:id="994" w:author="HP" w:date="2015-03-12T09:42:00Z">
                <w:r>
                  <w:rPr>
                    <w:color w:val="000000"/>
                    <w:sz w:val="22"/>
                    <w:szCs w:val="22"/>
                  </w:rPr>
                  <w:delText>Describe</w:delText>
                </w:r>
              </w:del>
            </w:ins>
            <w:ins w:id="995" w:author="HP" w:date="2015-03-12T09:42:00Z">
              <w:r>
                <w:rPr>
                  <w:color w:val="000000"/>
                  <w:sz w:val="22"/>
                  <w:szCs w:val="22"/>
                </w:rPr>
                <w:t>Explain</w:t>
              </w:r>
            </w:ins>
            <w:ins w:id="996" w:author="Rachel Lee" w:date="2015-03-10T11:39:00Z">
              <w:r>
                <w:rPr>
                  <w:color w:val="000000"/>
                  <w:sz w:val="22"/>
                  <w:szCs w:val="22"/>
                </w:rPr>
                <w:t xml:space="preserve"> the </w:t>
              </w:r>
            </w:ins>
            <w:del w:id="997" w:author="Rachel Lee" w:date="2015-03-10T11:39:00Z">
              <w:r>
                <w:rPr>
                  <w:color w:val="000000"/>
                  <w:sz w:val="22"/>
                  <w:szCs w:val="22"/>
                </w:rPr>
                <w:delText>M</w:delText>
              </w:r>
            </w:del>
            <w:ins w:id="998" w:author="Rachel Lee" w:date="2015-03-10T11:39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r>
              <w:rPr>
                <w:color w:val="000000"/>
                <w:sz w:val="22"/>
                <w:szCs w:val="22"/>
              </w:rPr>
              <w:t xml:space="preserve">odification procedures </w:t>
            </w:r>
            <w:del w:id="999" w:author="Rachel Lee" w:date="2015-03-10T11:40:00Z">
              <w:r>
                <w:rPr>
                  <w:color w:val="000000"/>
                  <w:sz w:val="22"/>
                  <w:szCs w:val="22"/>
                </w:rPr>
                <w:delText>referring</w:delText>
              </w:r>
            </w:del>
            <w:ins w:id="1000" w:author="Rachel Lee" w:date="2015-03-10T11:54:00Z">
              <w:del w:id="1001" w:author="HP" w:date="2015-03-12T10:44:00Z">
                <w:r>
                  <w:rPr>
                    <w:color w:val="000000"/>
                    <w:sz w:val="22"/>
                    <w:szCs w:val="22"/>
                  </w:rPr>
                  <w:delText>referr</w:delText>
                </w:r>
              </w:del>
            </w:ins>
            <w:ins w:id="1002" w:author="Rachel Lee" w:date="2015-03-10T11:40:00Z">
              <w:del w:id="1003" w:author="HP" w:date="2015-03-12T10:44:00Z">
                <w:r>
                  <w:rPr>
                    <w:color w:val="000000"/>
                    <w:sz w:val="22"/>
                    <w:szCs w:val="22"/>
                  </w:rPr>
                  <w:delText>ing to</w:delText>
                </w:r>
              </w:del>
            </w:ins>
            <w:del w:id="1004" w:author="HP" w:date="2015-03-12T10:44:00Z">
              <w:r>
                <w:rPr>
                  <w:color w:val="000000"/>
                  <w:sz w:val="22"/>
                  <w:szCs w:val="22"/>
                </w:rPr>
                <w:delText xml:space="preserve"> to </w:delText>
              </w:r>
            </w:del>
            <w:ins w:id="1005" w:author="Rachel Lee" w:date="2015-03-10T15:41:00Z">
              <w:del w:id="1006" w:author="HP" w:date="2015-03-12T10:44:00Z">
                <w:r>
                  <w:rPr>
                    <w:color w:val="000000"/>
                    <w:sz w:val="22"/>
                    <w:szCs w:val="22"/>
                  </w:rPr>
                  <w:delText>National Preschool Assessment Instrument (Instrumen Pentaksiran Prasekolah Kebangsaan)</w:delText>
                </w:r>
              </w:del>
            </w:ins>
            <w:del w:id="1007" w:author="HP" w:date="2015-03-12T10:44:00Z">
              <w:r>
                <w:rPr>
                  <w:color w:val="000000"/>
                  <w:sz w:val="22"/>
                  <w:szCs w:val="22"/>
                </w:rPr>
                <w:delText>NPCS / KSPK</w:delText>
              </w:r>
            </w:del>
            <w:ins w:id="1008" w:author="Rachel Lee" w:date="2015-03-10T11:54:00Z">
              <w:del w:id="1009" w:author="HP" w:date="2015-03-12T10:44:00Z">
                <w:r>
                  <w:rPr>
                    <w:color w:val="000000"/>
                    <w:sz w:val="22"/>
                    <w:szCs w:val="22"/>
                  </w:rPr>
                  <w:delText xml:space="preserve"> assessment documents</w:delText>
                </w:r>
              </w:del>
            </w:ins>
            <w:del w:id="1010" w:author="HP" w:date="2015-03-12T10:44:00Z">
              <w:r>
                <w:rPr>
                  <w:color w:val="000000"/>
                  <w:sz w:val="22"/>
                  <w:szCs w:val="22"/>
                </w:rPr>
                <w:delText xml:space="preserve">. </w:delText>
              </w:r>
            </w:del>
            <w:ins w:id="1011" w:author="HP" w:date="2015-03-12T10:44:00Z">
              <w:r>
                <w:rPr>
                  <w:color w:val="000000"/>
                  <w:sz w:val="22"/>
                  <w:szCs w:val="22"/>
                </w:rPr>
                <w:t>according to evaluation report</w:t>
              </w:r>
            </w:ins>
            <w:ins w:id="1012" w:author="user" w:date="2015-06-03T15:53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1015" w:author="user" w:date="2015-06-01T16:43:00Z"/>
              </w:rPr>
            </w:pPr>
            <w:ins w:id="1014" w:author="HP" w:date="2015-03-12T10:40:00Z">
              <w:r>
                <w:rPr>
                  <w:color w:val="000000"/>
                  <w:sz w:val="22"/>
                  <w:szCs w:val="22"/>
                </w:rPr>
                <w:t xml:space="preserve">Perform self-reflection analysis 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del w:id="1017" w:author="user" w:date="2015-06-01T16:43:00Z"/>
              </w:rPr>
            </w:pPr>
            <w:del w:id="1016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1020" w:author="user" w:date="2015-06-01T16:43:00Z"/>
              </w:rPr>
            </w:pPr>
            <w:ins w:id="1018" w:author="HP" w:date="2015-03-12T10:40:00Z">
              <w:r>
                <w:rPr>
                  <w:color w:val="000000"/>
                  <w:sz w:val="22"/>
                  <w:szCs w:val="22"/>
                </w:rPr>
                <w:t>Identify strength and weaknesses</w:t>
              </w:r>
            </w:ins>
            <w:ins w:id="1019" w:author="HP" w:date="2015-03-12T11:10:00Z">
              <w:r>
                <w:rPr>
                  <w:color w:val="000000"/>
                  <w:sz w:val="22"/>
                  <w:szCs w:val="22"/>
                </w:rPr>
                <w:t xml:space="preserve"> on teaching and learning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del w:id="1022" w:author="user" w:date="2015-06-01T16:43:00Z"/>
              </w:rPr>
            </w:pPr>
            <w:del w:id="1021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1026" w:author="user" w:date="2015-06-01T16:43:00Z"/>
              </w:rPr>
            </w:pPr>
            <w:ins w:id="1023" w:author="HP" w:date="2015-03-12T11:10:00Z">
              <w:r>
                <w:rPr>
                  <w:color w:val="000000"/>
                  <w:sz w:val="22"/>
                  <w:szCs w:val="22"/>
                </w:rPr>
                <w:t xml:space="preserve">Execute </w:t>
              </w:r>
            </w:ins>
            <w:ins w:id="1024" w:author="HP" w:date="2015-03-12T10:42:00Z">
              <w:r>
                <w:rPr>
                  <w:color w:val="000000"/>
                  <w:sz w:val="22"/>
                  <w:szCs w:val="22"/>
                </w:rPr>
                <w:t>modification procedures</w:t>
              </w:r>
            </w:ins>
            <w:ins w:id="1025" w:author="HP" w:date="2015-03-12T10:44:00Z">
              <w:r>
                <w:rPr>
                  <w:color w:val="000000"/>
                  <w:sz w:val="22"/>
                  <w:szCs w:val="22"/>
                </w:rPr>
                <w:t xml:space="preserve"> on teaching and learning</w:t>
              </w:r>
            </w:ins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del w:id="1028" w:author="user" w:date="2015-06-01T16:43:00Z"/>
              </w:rPr>
            </w:pPr>
            <w:del w:id="1027" w:author="user" w:date="2015-06-01T16:4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1030" w:author="HP" w:date="2015-03-12T11:11:00Z"/>
              </w:rPr>
            </w:pPr>
            <w:ins w:id="1029" w:author="HP" w:date="2015-03-12T11:11:00Z">
              <w:r>
                <w:rPr>
                  <w:color w:val="000000"/>
                  <w:sz w:val="22"/>
                  <w:szCs w:val="22"/>
                </w:rPr>
                <w:t>Record evaluation data on effectiveness of teaching and learning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2"/>
              </w:numPr>
              <w:ind w:left="522" w:hanging="522"/>
              <w:rPr>
                <w:color w:val="000000"/>
                <w:sz w:val="22"/>
                <w:szCs w:val="22"/>
                <w:ins w:id="1039" w:author="HP" w:date="2015-03-12T11:13:00Z"/>
              </w:rPr>
            </w:pPr>
            <w:ins w:id="1031" w:author="Rachel Lee" w:date="2015-03-10T11:40:00Z">
              <w:r>
                <w:rPr>
                  <w:color w:val="000000"/>
                  <w:sz w:val="22"/>
                  <w:szCs w:val="22"/>
                </w:rPr>
                <w:t xml:space="preserve">Describe the </w:t>
              </w:r>
            </w:ins>
            <w:del w:id="1032" w:author="Rachel Lee" w:date="2015-03-10T11:40:00Z">
              <w:r>
                <w:rPr>
                  <w:color w:val="000000"/>
                  <w:sz w:val="22"/>
                  <w:szCs w:val="22"/>
                </w:rPr>
                <w:delText>A</w:delText>
              </w:r>
            </w:del>
            <w:ins w:id="1033" w:author="Rachel Lee" w:date="2015-03-10T11:40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r>
              <w:rPr>
                <w:color w:val="000000"/>
                <w:sz w:val="22"/>
                <w:szCs w:val="22"/>
              </w:rPr>
              <w:t xml:space="preserve">pplication of appropriate measures </w:t>
            </w:r>
            <w:del w:id="1034" w:author="Rachel Lee" w:date="2015-03-10T11:40:00Z">
              <w:r>
                <w:rPr>
                  <w:color w:val="000000"/>
                  <w:sz w:val="22"/>
                  <w:szCs w:val="22"/>
                </w:rPr>
                <w:delText>(</w:delText>
              </w:r>
            </w:del>
            <w:r>
              <w:rPr>
                <w:color w:val="000000"/>
                <w:sz w:val="22"/>
                <w:szCs w:val="22"/>
              </w:rPr>
              <w:t>for enhancement and further improvement</w:t>
            </w:r>
            <w:ins w:id="1035" w:author="Rachel Lee" w:date="2015-03-10T11:4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036" w:author="Rachel Lee" w:date="2015-03-10T16:11:00Z">
              <w:r>
                <w:rPr>
                  <w:color w:val="000000"/>
                  <w:sz w:val="22"/>
                  <w:szCs w:val="22"/>
                </w:rPr>
                <w:t>in accordance with</w:t>
              </w:r>
            </w:ins>
            <w:ins w:id="1037" w:author="Rachel Lee" w:date="2015-03-10T11:40:00Z">
              <w:r>
                <w:rPr>
                  <w:color w:val="000000"/>
                  <w:sz w:val="22"/>
                  <w:szCs w:val="22"/>
                </w:rPr>
                <w:t xml:space="preserve"> NPCS / KSPK.</w:t>
              </w:r>
            </w:ins>
            <w:del w:id="1038" w:author="Rachel Lee" w:date="2015-03-10T11:40:00Z">
              <w:r>
                <w:rPr>
                  <w:color w:val="000000"/>
                  <w:sz w:val="22"/>
                  <w:szCs w:val="22"/>
                </w:rPr>
                <w:delText>)</w:delText>
              </w:r>
            </w:del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7"/>
              </w:numPr>
              <w:ind w:left="1152" w:hanging="630"/>
              <w:rPr>
                <w:color w:val="000000"/>
                <w:sz w:val="22"/>
                <w:szCs w:val="22"/>
                <w:ins w:id="1041" w:author="user" w:date="2015-06-01T16:44:00Z"/>
              </w:rPr>
            </w:pPr>
            <w:ins w:id="1040" w:author="HP" w:date="2015-03-12T11:15:00Z">
              <w:r>
                <w:rPr>
                  <w:color w:val="000000"/>
                  <w:sz w:val="22"/>
                  <w:szCs w:val="22"/>
                </w:rPr>
                <w:t>Review the modification result</w:t>
              </w:r>
            </w:ins>
          </w:p>
          <w:p>
            <w:pPr>
              <w:pStyle w:val="Default"/>
              <w:numPr>
                <w:ilvl w:val="1"/>
                <w:numId w:val="7"/>
              </w:numPr>
              <w:ind w:left="1152" w:hanging="630"/>
              <w:rPr>
                <w:color w:val="000000"/>
                <w:sz w:val="22"/>
                <w:szCs w:val="22"/>
                <w:del w:id="1043" w:author="user" w:date="2015-06-01T16:44:00Z"/>
              </w:rPr>
            </w:pPr>
            <w:del w:id="1042" w:author="user" w:date="2015-06-01T16:4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7"/>
              </w:numPr>
              <w:ind w:left="1152" w:hanging="630"/>
              <w:rPr>
                <w:color w:val="000000"/>
                <w:sz w:val="22"/>
                <w:szCs w:val="22"/>
                <w:ins w:id="1045" w:author="user" w:date="2015-06-01T16:44:00Z"/>
              </w:rPr>
            </w:pPr>
            <w:ins w:id="1044" w:author="HP" w:date="2015-03-12T11:15:00Z">
              <w:r>
                <w:rPr>
                  <w:color w:val="000000"/>
                  <w:sz w:val="22"/>
                  <w:szCs w:val="22"/>
                </w:rPr>
                <w:t>Follow up on the reviewed lesson plan</w:t>
              </w:r>
            </w:ins>
          </w:p>
          <w:p>
            <w:pPr>
              <w:pStyle w:val="Default"/>
              <w:numPr>
                <w:ilvl w:val="1"/>
                <w:numId w:val="7"/>
              </w:numPr>
              <w:ind w:left="1152" w:hanging="630"/>
              <w:rPr>
                <w:color w:val="000000"/>
                <w:sz w:val="22"/>
                <w:szCs w:val="22"/>
                <w:del w:id="1047" w:author="user" w:date="2015-06-01T16:44:00Z"/>
              </w:rPr>
            </w:pPr>
            <w:del w:id="1046" w:author="user" w:date="2015-06-01T16:4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7"/>
              </w:numPr>
              <w:ind w:left="1152" w:hanging="630"/>
              <w:rPr>
                <w:color w:val="000000"/>
                <w:sz w:val="22"/>
                <w:szCs w:val="22"/>
              </w:rPr>
            </w:pPr>
            <w:ins w:id="1048" w:author="HP" w:date="2015-03-12T11:15:00Z">
              <w:r>
                <w:rPr>
                  <w:color w:val="000000"/>
                  <w:sz w:val="22"/>
                  <w:szCs w:val="22"/>
                </w:rPr>
                <w:t xml:space="preserve">Carry out </w:t>
              </w:r>
            </w:ins>
            <w:ins w:id="1049" w:author="HP" w:date="2015-03-12T11:18:00Z">
              <w:r>
                <w:rPr>
                  <w:strike w:val="false"/>
                  <w:dstrike w:val="false"/>
                  <w:color w:val="000000"/>
                  <w:sz w:val="22"/>
                  <w:szCs w:val="22"/>
                </w:rPr>
                <w:t>enhancement</w:t>
              </w:r>
            </w:ins>
            <w:ins w:id="1050" w:author="HP" w:date="2015-03-12T11:18:00Z">
              <w:r>
                <w:rPr>
                  <w:color w:val="000000"/>
                  <w:sz w:val="22"/>
                  <w:szCs w:val="22"/>
                </w:rPr>
                <w:t xml:space="preserve"> activities</w:t>
              </w:r>
            </w:ins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1051" w:author="user" w:date="2015-04-27T14:28:00Z">
              <w:r>
                <w:rPr>
                  <w:b/>
                  <w:sz w:val="22"/>
                  <w:szCs w:val="22"/>
                  <w:lang w:eastAsia="en-US"/>
                </w:rPr>
                <w:t>55</w:t>
              </w:r>
            </w:ins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40" w:hanging="1080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3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i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FF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sz w:val="22"/>
      <w:szCs w:val="22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color w:val="FF0000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Arial" w:hAnsi="Arial" w:cs="Arial"/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FF0000"/>
    </w:rPr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sz w:val="22"/>
      <w:szCs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FF0000"/>
    </w:rPr>
  </w:style>
  <w:style w:type="character" w:styleId="WW8Num104z1">
    <w:name w:val="WW8Num104z1"/>
    <w:qFormat/>
    <w:rPr>
      <w:color w:val="000000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1">
    <w:name w:val="標題 1"/>
    <w:basedOn w:val="Normal"/>
    <w:qFormat/>
    <w:pPr>
      <w:numPr>
        <w:ilvl w:val="0"/>
        <w:numId w:val="24"/>
      </w:numPr>
    </w:pPr>
    <w:rPr/>
  </w:style>
  <w:style w:type="paragraph" w:styleId="2">
    <w:name w:val="標題 2"/>
    <w:basedOn w:val="Normal"/>
    <w:qFormat/>
    <w:pPr>
      <w:numPr>
        <w:ilvl w:val="0"/>
        <w:numId w:val="24"/>
      </w:numPr>
    </w:pPr>
    <w:rPr/>
  </w:style>
  <w:style w:type="paragraph" w:styleId="3">
    <w:name w:val="標題 3"/>
    <w:basedOn w:val="Normal"/>
    <w:qFormat/>
    <w:pPr>
      <w:numPr>
        <w:ilvl w:val="0"/>
        <w:numId w:val="24"/>
      </w:numPr>
    </w:pPr>
    <w:rPr/>
  </w:style>
  <w:style w:type="paragraph" w:styleId="4">
    <w:name w:val="標題 4"/>
    <w:basedOn w:val="Normal"/>
    <w:qFormat/>
    <w:pPr>
      <w:numPr>
        <w:ilvl w:val="0"/>
        <w:numId w:val="24"/>
      </w:numPr>
    </w:pPr>
    <w:rPr/>
  </w:style>
  <w:style w:type="paragraph" w:styleId="5">
    <w:name w:val="標題 5"/>
    <w:basedOn w:val="Normal"/>
    <w:qFormat/>
    <w:pPr>
      <w:numPr>
        <w:ilvl w:val="0"/>
        <w:numId w:val="24"/>
      </w:numPr>
    </w:pPr>
    <w:rPr/>
  </w:style>
  <w:style w:type="paragraph" w:styleId="6">
    <w:name w:val="標題 6"/>
    <w:basedOn w:val="Normal"/>
    <w:qFormat/>
    <w:pPr>
      <w:numPr>
        <w:ilvl w:val="0"/>
        <w:numId w:val="24"/>
      </w:numPr>
    </w:pPr>
    <w:rPr/>
  </w:style>
  <w:style w:type="paragraph" w:styleId="7">
    <w:name w:val="標題 7"/>
    <w:basedOn w:val="Normal"/>
    <w:qFormat/>
    <w:pPr>
      <w:numPr>
        <w:ilvl w:val="0"/>
        <w:numId w:val="24"/>
      </w:numPr>
    </w:pPr>
    <w:rPr/>
  </w:style>
  <w:style w:type="paragraph" w:styleId="8">
    <w:name w:val="標題 8"/>
    <w:basedOn w:val="Normal"/>
    <w:qFormat/>
    <w:pPr>
      <w:numPr>
        <w:ilvl w:val="0"/>
        <w:numId w:val="24"/>
      </w:numPr>
    </w:pPr>
    <w:rPr/>
  </w:style>
  <w:style w:type="paragraph" w:styleId="9">
    <w:name w:val="標題 9"/>
    <w:basedOn w:val="Normal"/>
    <w:qFormat/>
    <w:pPr>
      <w:numPr>
        <w:ilvl w:val="0"/>
        <w:numId w:val="2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34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3:00Z</dcterms:modified>
  <cp:revision>60</cp:revision>
  <dc:subject/>
  <dc:title>ANNEX 4</dc:title>
</cp:coreProperties>
</file>